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8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7.xml" ContentType="application/vnd.openxmlformats-officedocument.wordprocessingml.header+xml"/>
  <Override PartName="/word/header1.xml" ContentType="application/vnd.openxmlformats-officedocument.wordprocessingml.header+xml"/>
  <Override PartName="/word/header16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ОРЛОВСКОГО СЕЛЬСКОГО ПОСЕЛЕНИЯ МАРЬЯН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М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ОСТАНОВЛ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9.10.2018 </w:t>
        <w:tab/>
        <w:tab/>
        <w:tab/>
        <w:tab/>
        <w:tab/>
        <w:tab/>
        <w:tab/>
        <w:tab/>
        <w:tab/>
        <w:t xml:space="preserve">                           </w:t>
        <w:tab/>
        <w:t>№  6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. Орлов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арьяновский райо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мская область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муниципальную программу Орловского сельского поселения «Развитие социально-экономического потенциала  Орловского сельского поселения Марьяновского муниципального района», утвержденную постановление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Орловского сельского поселения от 01.11 .2013 года № 58</w: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cap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aps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eastAsia="Calibri"/>
          <w:b/>
          <w:b/>
          <w:caps/>
          <w:sz w:val="28"/>
          <w:szCs w:val="28"/>
          <w:lang w:eastAsia="en-US"/>
        </w:rPr>
      </w:pPr>
      <w:r>
        <w:rPr>
          <w:rFonts w:eastAsia="Calibri"/>
          <w:b/>
          <w:caps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руководствуясь Федеральным законом «Об общих принципах местного самоуправления в Российской Федерации», Уставом Орловского сельского поселения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муниципальную программу Орловского сельского поселения «Развитие социально-экономического потенциала Орловского сельского поселения Марьяновского муниципального района», утвержденную постановлением Главы Орловского сельского поселения от 01.11. 2013 года № 58  следующие изменения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спорт муниципальной программы Орловского сельского поселения «Развитие социально-экономического потенциала Орловского сельского поселения Марьяновского муниципального района» изложить в новой редакции, согласно приложению № 1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муниципальной программы Орловского сельского поселения «Развитие социально-экономического потенциала Орловского сельского поселения Марьяновского муниципального района» изложить в новой редакции согласно приложению № 2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 муниципальной программы Орлов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"Повышение эффективности бюджетных расходов Администрации Орловского сельского поселения Марьяновского муниципального района" изложить в новой редакции, согласно приложению № 3;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муниципальной подпрограммы Орловского сельского поселения «Повышение эффективности бюджетных расходов Администрации Орловского сельского поселения Марьяновского муниципального района» изложить в новой редакции, согласно приложению № 4.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 муниципальной программы Орловского сельского поселения "Водоснабжение д.Березовка Марьяновского муниципального района Омской области 2014-2020 годы" изложить в новой редакции, согласно приложению № 5;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одпрограммы Орловского сельского поселения «Водоснабжение д.Березовка Марьяновского муниципального района Омской области 2014-2020 годы» изложить в новой редакции, согласно приложению № 6;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 муниципальной программы Орловского сельского «Комплексное развитие транспортной инфраструктуры и дорожного хозяйства на территории муниципального образования Орловское сельское поселение на 2017 – 2020 годы» изложить в новой редакции согласно приложению № 7;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 комплексного развития систем транспортной инфраструктуры на территории Орловского сельского поселения на 2017 – 2020 годы изложить в новой редакции согласно приложению № 8.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0" w:firstLine="4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 даты подписания.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0" w:firstLine="4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8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лава Орловского сельского поселения</w:t>
        <w:tab/>
        <w:t xml:space="preserve">               </w:t>
        <w:tab/>
        <w:tab/>
        <w:t>И.В. Ковалеви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к постановлению Главы Администрации</w:t>
      </w:r>
    </w:p>
    <w:p>
      <w:pPr>
        <w:pStyle w:val="Normal"/>
        <w:spacing w:lineRule="auto" w:line="240" w:before="0" w:after="0"/>
        <w:ind w:left="5664" w:hanging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</w:t>
      </w:r>
      <w:r>
        <w:rPr>
          <w:rFonts w:cs="Times New Roman" w:ascii="Times New Roman" w:hAnsi="Times New Roman"/>
          <w:sz w:val="20"/>
          <w:szCs w:val="20"/>
        </w:rPr>
        <w:t>Ор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№</w:t>
      </w:r>
      <w:r>
        <w:rPr>
          <w:rFonts w:cs="Times New Roman" w:ascii="Times New Roman" w:hAnsi="Times New Roman"/>
          <w:sz w:val="20"/>
          <w:szCs w:val="20"/>
        </w:rPr>
        <w:t>68 от 09.10.201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ConsPlusNonformat"/>
        <w:jc w:val="center"/>
        <w:rPr/>
      </w:pPr>
      <w:r>
        <w:rPr/>
        <w:t>муниципальной программы «Развитие социально-экономического потенциала Орловского сельского поселения Марьяновского муниципального района»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9"/>
        <w:gridCol w:w="6731"/>
      </w:tblGrid>
      <w:tr>
        <w:trPr/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униципальной программы Администрации Орловского сельского поселе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лее – муниципальная программа)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азвитие социально-экономического потенциала Орловского сельского поселения Марьяновского муниципального района»</w:t>
            </w:r>
          </w:p>
        </w:tc>
      </w:tr>
      <w:tr>
        <w:trPr/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убъекта бюджетного планирования Орловского сельского поселения, являющегося ответственным исполнителем муниципальной  программы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Орловского сельского поселения Марьяновского муниципального района Омской области</w:t>
            </w:r>
          </w:p>
        </w:tc>
      </w:tr>
      <w:tr>
        <w:trPr>
          <w:trHeight w:val="541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муниципальной программы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 годы</w:t>
            </w:r>
          </w:p>
        </w:tc>
      </w:tr>
      <w:tr>
        <w:trPr>
          <w:trHeight w:val="463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Совершенствование организации и осуществления бюджетного процесса в Администрации Орловского сельского поселения Марьяновского муниципального района Омской области</w:t>
            </w:r>
          </w:p>
        </w:tc>
      </w:tr>
      <w:tr>
        <w:trPr>
          <w:trHeight w:val="412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Задачи: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1. Обеспечение  сбалансированности и устойчивости бюджета Администрации  Орловского сельского поселения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1.1. Повышение финансовой устойчивости  Администрации Орловского сельского поселения, а также снижение объема дефицита сельского поселения.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1.2. Сокращение  и реструктуризация просроченной кредиторской задолженности.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1.3. Повышение  качества планирования и  управления доходами.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2.Развитие форм и методов составления, организации исполнения бюджета поселения и формирование бюджетной отчетности.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3. Повышение  эффективности  распределения  бюджетных средств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4. Повышение качества и объективности  планирования бюджетных ассигнований.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5. Повышение качества организации деятельности Администрации.</w:t>
            </w:r>
          </w:p>
        </w:tc>
      </w:tr>
      <w:tr>
        <w:trPr>
          <w:trHeight w:val="419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Повышение эффективности бюджетных расходов Администрации Орловского сельского поселения Марьяновского муниципального района"</w:t>
            </w:r>
          </w:p>
        </w:tc>
      </w:tr>
      <w:tr>
        <w:trPr>
          <w:trHeight w:val="486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расходов бюджета поселения на реализацию Программы составляет 57121942,08 рублей, 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8 671 440,15 руб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8 901 434,21 ру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10 439 037,47 ру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12 786 713,70 ру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10 243 718,23 ру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3 059 831,59 ру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3 019 766,73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областного бюджета в сумме 8 792 525,04 рублей, 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2 422 429,51 руб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3 789 000,00 ру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465 706,87 ру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1 616 960,89 ру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498 427,77 руб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0,00 руб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0,00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федерального бюджета в сумме 8 086 883,38  рублей, 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 1 304 430,00 руб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694 425,00 ру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4 138 525,00 ру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1 643 395,38 ру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100 069,00 ру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101 178,00 ру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04 861,00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районного бюджета в сумме 3 011 045,17 рублей, 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39 977,03 руб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610 996,93 ру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992 077,35 ру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303 995,96 ру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1 063 997,90 руб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0,00 руб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0,00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местного бюджета в сумме 37 231 488,49 рублей, 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 4 904 603,61 руб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3 807 012,28 ру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4 842 728,25 ру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9 222 361,47 ру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8 581 223,56 ру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2 958 653,59 ру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2 914 905,73 руб.</w:t>
            </w:r>
          </w:p>
        </w:tc>
      </w:tr>
      <w:tr>
        <w:trPr>
          <w:trHeight w:val="695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муниципальной программы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циональное использование финансовых средст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эффективности деятельности органов местного самоуправления Администрации Орловского сельского поселения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качества  взаимодействия   всех  участников бюджетного процесс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реалистичности планирования бюджетных  расходов.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851" w:gutter="0" w:header="709" w:top="851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08"/>
          <w:tab w:val="left" w:pos="2745" w:leader="none"/>
        </w:tabs>
        <w:autoSpaceDE w:val="false"/>
        <w:spacing w:lineRule="auto" w:line="240" w:before="0" w:after="0"/>
        <w:outlineLvl w:val="0"/>
        <w:rPr/>
      </w:pPr>
      <w:r>
        <w:rPr/>
        <w:tab/>
      </w:r>
    </w:p>
    <w:tbl>
      <w:tblPr>
        <w:tblW w:w="19341" w:type="dxa"/>
        <w:jc w:val="left"/>
        <w:tblInd w:w="0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508"/>
        <w:gridCol w:w="905"/>
        <w:gridCol w:w="914"/>
        <w:gridCol w:w="850"/>
        <w:gridCol w:w="924"/>
        <w:gridCol w:w="1133"/>
        <w:gridCol w:w="993"/>
        <w:gridCol w:w="993"/>
        <w:gridCol w:w="997"/>
        <w:gridCol w:w="147"/>
        <w:gridCol w:w="850"/>
        <w:gridCol w:w="142"/>
        <w:gridCol w:w="850"/>
        <w:gridCol w:w="142"/>
        <w:gridCol w:w="851"/>
        <w:gridCol w:w="141"/>
        <w:gridCol w:w="851"/>
        <w:gridCol w:w="142"/>
        <w:gridCol w:w="708"/>
        <w:gridCol w:w="442"/>
        <w:gridCol w:w="425"/>
        <w:gridCol w:w="567"/>
        <w:gridCol w:w="693"/>
        <w:gridCol w:w="708"/>
        <w:gridCol w:w="693"/>
        <w:gridCol w:w="693"/>
        <w:gridCol w:w="693"/>
        <w:gridCol w:w="693"/>
        <w:gridCol w:w="693"/>
      </w:tblGrid>
      <w:tr>
        <w:trPr>
          <w:trHeight w:val="315" w:hRule="atLeast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</w:t>
            </w:r>
          </w:p>
        </w:tc>
        <w:tc>
          <w:tcPr>
            <w:tcW w:w="346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 Постановлению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ы Администраци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ловского сельского поселения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8 от 09.10.201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876" w:type="dxa"/>
            <w:gridSpan w:val="2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346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876" w:type="dxa"/>
            <w:gridSpan w:val="2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ы</w:t>
            </w:r>
          </w:p>
        </w:tc>
        <w:tc>
          <w:tcPr>
            <w:tcW w:w="346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15876" w:type="dxa"/>
            <w:gridSpan w:val="2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оциально-экономического потенциала Орловского сельского поселения Марьяновского муниципального района</w:t>
            </w:r>
          </w:p>
        </w:tc>
        <w:tc>
          <w:tcPr>
            <w:tcW w:w="346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мероприятий муниципальной программы 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ок реализации мероприятия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анизации, учавствующие в реализации мероприятия, ответственный исполнитель за реализацитю мероприятия ВЦП (Ф.И.О., должность)</w:t>
            </w:r>
          </w:p>
        </w:tc>
        <w:tc>
          <w:tcPr>
            <w:tcW w:w="82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м финансирования мероприятия  </w:t>
            </w:r>
          </w:p>
        </w:tc>
        <w:tc>
          <w:tcPr>
            <w:tcW w:w="3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евые индикаторы реализации мероприятия (группы мероприятий)  </w:t>
            </w:r>
          </w:p>
        </w:tc>
        <w:tc>
          <w:tcPr>
            <w:tcW w:w="346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5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(месяц/год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(месяц/год)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го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1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од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од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2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</w:t>
            </w:r>
          </w:p>
        </w:tc>
        <w:tc>
          <w:tcPr>
            <w:tcW w:w="346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0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го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тий год</w:t>
            </w:r>
          </w:p>
        </w:tc>
        <w:tc>
          <w:tcPr>
            <w:tcW w:w="346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346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нормативно-правовых актов Администрации Орловского сельского поселения Марьяновского муниципального района, Омской области по организации составления бюджета поселения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 2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 202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Орловского сельского поселения Марьяновского муниципального района Омской области,  Главный специалист Гельмут Т.Н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протестов Прокуратуры Марьяновского района Омской области на нормативно-правовые акты Администрации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6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8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ение основных функций Администрации Орловского сельского поселения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 2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 202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Орловского сельского поселения Марьяновского муниципального района Омской области, Главный специалист Гельмут Т.Н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130,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02,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01,81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05,0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3,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9,5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7,6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2,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, связанные с осуществлением функций руководства и управления в сфере установленных полномочий 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346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2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на содержание специалиста по формированию и исполнению бюджета поселени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 2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 202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Орловского сельского поселения Марьяновского муниципального района Омской области, Главный специалист Гельмут Т.Н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8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50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,6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, связанные с осуществлением функций по переданным полномочиям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346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на содержание специалиста по архитектуре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 2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 202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Орловского сельского поселения Марьяновского муниципального района Омской области, Главный специалист Гельмут Т.Н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0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8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, связанные с предоставлением иных межбюджетных трансфертов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346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на содержание специалиста по осуществлению внутреннего муниципального финансового контрол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 2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 202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Орловского сельского поселения Марьяновского муниципального района Омской области, Главный специалист Гельмут Т.Н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3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6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4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, связанные с предоставлением иных межбюджетных трансфертов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346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9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ровождение программных продуктов муниципальных образований Омской области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 2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 202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Орловского сельского поселения Марьяновского муниципального района Омской области, Главный специалист Гельмут Т.Н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6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1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, связанные с сопровождением программных продуктов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346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3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 2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 202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Орловского сельского поселения Марьяновского муниципального района Омской области, Сербина Т.И.- специалист ВУС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4,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,43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5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2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1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ь соблюдения критериев оценки ЧС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346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9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утилизации и переработки бытовых и промышленных отходов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 2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 202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Орловского сельского поселения Марьяновского муниципального района Омской области,  Главный специалист Гельмут Т.Н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04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5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7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7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ь соответствия использования средств на содержание свалок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346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0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й фон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 2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 202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Орловского сельского поселения Марьяновского муниципального района Омской области,  Главный специалист Гельмут Т.Н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ь соответствия использования резервного фонда Администрации Орловского сельского поселениятребованиям законодательства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346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9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квидация последствий чрезвычайных ситуаций на территории поселени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 2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 202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Орловского сельского поселения Марьяновского муниципального района Омской области,  Главный специалист Гельмут Т.Н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ь соблюдения критериев оценки ЧС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346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9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 2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 202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Орловского сельского поселения Марьяновского муниципального района Омской области,  Главный специалист Гельмут Т.Н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943,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,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7,74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,6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1,7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6,4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1,9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9,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ь соответствия расходов, связанных с функционированием учреждений культуры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346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9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автомобильных дорог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 2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 202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Орловского сельского поселения Марьяновского муниципального района Омской области,  Главный специалист Гельмут Т.Н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85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9,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,79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9,4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1,0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5,0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5,0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3,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, связанные с содержанием автомобильных дорог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346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9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 2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 202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Орловского сельского поселения Марьяновского муниципального района Омской области,  Главный специалист Гельмут Т.Н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5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,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,57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, связанные с благоустройством села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346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9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области спорта, физической культуры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 2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 202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Орловского сельского поселения Марьяновского муниципального района Омской области,  Главный специалист Гельмут Т.Н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0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ь соответствия расходов, связанных с физической культурой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346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9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автомобильных дорог общего пользовани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 2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 202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Орловского сельского поселения Марьяновского муниципального района Омской области,  Главный специалист Гельмут Т.Н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ь соответствия расходов, связанных с ремонтом автомобильных дорог общего пользования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346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9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и ремонт систем водоснабжени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 2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 202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Орловского сельского поселения Марьяновского муниципального района Омской области,  Главный специалист Гельмут Т.Н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10,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2,72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22,2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7,2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8,4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ь соответствия расходов, связанных с ремонтом систем водоснабжения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346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9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бюджетных инвестиций в объекты капитального строительства муниципальной собственности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 2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 202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Орловского сельского поселения Марьяновского муниципального района Омской области,  Главный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специалис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ельмут Т.Н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255,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1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36,00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55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1,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ь соответствия расходов, связанных с инвестициями в объекты капитального строительства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346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9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 2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 202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Орловского сельского поселения Марьяновского муниципального района Омской области,  Главный специалист Гельмут Т.Н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0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, связанные с оценкой недвижимости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346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9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финансирование проведения оплачиваемых общественных рабо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 2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 202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Орловского сельского поселения Марьяновского муниципального района Омской области,  Главный специалист Гельмут Т.Н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,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38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1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3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ь соответствия расходов, связанных с проведением общественных работ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346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9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(выполнение доли софинансирования по культуре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 2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 202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Орловского сельского поселения Марьяновского муниципального района Омской области,  Главный специалист Гельмут Т.Н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35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4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5,01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,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80,3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84,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ь соответствия расходов, связанных с выполнением доли софинансирования по культуре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346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9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ещение части затрат ЛПХ по производству молока, заготовителям по сбору, хранению, первичной обработке и транспортировке молок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 2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 202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Орловского сельского поселения Марьяновского муниципального района Омской области,  Главный специалист Гельмут Т.Н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13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6,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,45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4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,5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8,1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ь соответствия расходов, связанных с возмещением части затрат ЛПХ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9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сия за выслугу лет муниципальным служащим в Марьяновском муниципальном районе Омской области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 2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 202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Орловского сельского поселения Марьяновского муниципального района Омской области, Главный специалист Гельмут Т.Н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6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0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, связанные с выплатой пенсии муниципальным служащим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346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9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ьно-техническое обеспечение подготовки и проведения выборов в органы местного самоуправлени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 2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 202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Орловского сельского поселения Марьяновского муниципального района Омской области,  Главный специалист  Гельмут Т.Н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50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ь соответствия расходов, связанных с проведением выборов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346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7 183,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 671,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 901,44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439,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786,7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243,7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59,8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19,7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851" w:right="851" w:gutter="0" w:header="709" w:top="851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08"/>
          <w:tab w:val="left" w:pos="2745" w:leader="none"/>
        </w:tabs>
        <w:autoSpaceDE w:val="false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3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к постановлению Главы Администрации</w:t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Ор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№ </w:t>
      </w:r>
      <w:r>
        <w:rPr>
          <w:rFonts w:cs="Times New Roman" w:ascii="Times New Roman" w:hAnsi="Times New Roman"/>
          <w:sz w:val="20"/>
          <w:szCs w:val="20"/>
        </w:rPr>
        <w:t>68 от 09.10.2018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Style14"/>
        <w:spacing w:before="0" w:after="0"/>
        <w:jc w:val="center"/>
        <w:rPr/>
      </w:pPr>
      <w:r>
        <w:rPr/>
        <w:t>подпрограммы муниципальной программы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овышение эффективности бюджетных расходов Администрации Орловского сельского поселения Марьяновского муниципального района»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702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униципальной программы Орловского сельского поселения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социально-экономического потенциала Орловского сельского поселения Марьяновского муниципального района»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 муниципальной программы Орловского сельского поселения (далее – подпрограмма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Повышение эффективности бюджетных расходов Администрации Орловского сельского поселения Марьяновского муниципального района"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я органа местного самоуправления Орловского сельского поселения, являющихся исполнителями муниципальной программы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Орловского сельского поселения Марьяновского муниципального района Омской област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 годы</w:t>
            </w:r>
          </w:p>
        </w:tc>
      </w:tr>
      <w:tr>
        <w:trPr>
          <w:trHeight w:val="401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одпрограммы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Совершенствование организации и осуществления бюджетного процесса в Администрации Орловского сельского поселения Марьяновского муниципального района Омской области</w:t>
            </w:r>
          </w:p>
        </w:tc>
      </w:tr>
      <w:tr>
        <w:trPr>
          <w:trHeight w:val="328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подпрограммы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Задачи: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1. Обеспечение сбалансированности и устойчивости бюджета Администрации Орловского сельского поселения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1.1. Повышение финансовой устойчивости Администрации Орловского сельского поселения, а также снижение объема дефицита сельского поселения.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1.2. Сокращение и реструктуризация просроченной кредиторской задолженности.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1.3. Повышение качества планирования и управления доходами.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2. Развитие форм и методов составления, организации исполнения бюджета поселения и формирование бюджетной отчетности.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3. Повышение    эффективности    распределения бюджетных средств: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4. Повышение качества и объективности планирования бюджетных ассигнований.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5. Повышение   качества   организации деятельности Администрации.</w:t>
            </w:r>
          </w:p>
        </w:tc>
      </w:tr>
      <w:tr>
        <w:trPr>
          <w:trHeight w:val="625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сновных мероприятий и (или) муниципальных целевых подпрограмм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7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32"/>
            </w:tblGrid>
            <w:tr>
              <w:trPr>
                <w:trHeight w:val="1064" w:hRule="atLeast"/>
              </w:trPr>
              <w:tc>
                <w:tcPr>
                  <w:tcW w:w="673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Наличие нормативно-правовых актов Администрации Орловского сельского поселения Марьяновского муниципального района, Омской области по организации составления бюджета поселения </w:t>
                  </w:r>
                </w:p>
              </w:tc>
            </w:tr>
            <w:tr>
              <w:trPr>
                <w:trHeight w:val="658" w:hRule="atLeast"/>
              </w:trPr>
              <w:tc>
                <w:tcPr>
                  <w:tcW w:w="6732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Выполнение основных функций Администрации Орловского сельского поселения </w:t>
                  </w:r>
                </w:p>
              </w:tc>
            </w:tr>
            <w:tr>
              <w:trPr>
                <w:trHeight w:val="547" w:hRule="atLeast"/>
              </w:trPr>
              <w:tc>
                <w:tcPr>
                  <w:tcW w:w="6732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ные межбюджетные трансферты на содержание специалиста по формированию и исполнению бюджета поселения</w:t>
                  </w:r>
                </w:p>
              </w:tc>
            </w:tr>
            <w:tr>
              <w:trPr>
                <w:trHeight w:val="539" w:hRule="atLeast"/>
              </w:trPr>
              <w:tc>
                <w:tcPr>
                  <w:tcW w:w="6732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</w:tr>
            <w:tr>
              <w:trPr>
                <w:trHeight w:val="503" w:hRule="atLeast"/>
              </w:trPr>
              <w:tc>
                <w:tcPr>
                  <w:tcW w:w="6732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рганизация утилизации и переработки бытовых и промышленных отходов</w:t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6732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зервный фонд</w:t>
                  </w:r>
                </w:p>
              </w:tc>
            </w:tr>
            <w:tr>
              <w:trPr>
                <w:trHeight w:val="579" w:hRule="atLeast"/>
              </w:trPr>
              <w:tc>
                <w:tcPr>
                  <w:tcW w:w="6732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Ликвидация последствий чрезвычайных ситуаций на территории поселения</w:t>
                  </w:r>
                </w:p>
              </w:tc>
            </w:tr>
            <w:tr>
              <w:trPr>
                <w:trHeight w:val="352" w:hRule="atLeast"/>
              </w:trPr>
              <w:tc>
                <w:tcPr>
                  <w:tcW w:w="6732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еспечение деятельности учреждений культуры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6732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держание автомобильных дорог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6732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лагоустройство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6732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ероприятия в области спорта, физической культуры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6732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ные межбюджетные трансферты (выполнение доли софинансирования по культуре)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</w:tr>
      <w:tr>
        <w:trPr>
          <w:trHeight w:val="4098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индикаторы подпрограммы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5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47"/>
            </w:tblGrid>
            <w:tr>
              <w:trPr>
                <w:trHeight w:val="1079" w:hRule="atLeast"/>
              </w:trPr>
              <w:tc>
                <w:tcPr>
                  <w:tcW w:w="654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Число протестов Прокуратуры Марьяновского района Омской области, а нормативно-правовые акты Администрации</w:t>
                  </w:r>
                </w:p>
              </w:tc>
            </w:tr>
            <w:tr>
              <w:trPr>
                <w:trHeight w:val="715" w:hRule="atLeast"/>
              </w:trPr>
              <w:tc>
                <w:tcPr>
                  <w:tcW w:w="6547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Расходы, связанные с осуществлением функций руководства и управления в сфере установленных полномочий </w:t>
                  </w:r>
                </w:p>
              </w:tc>
            </w:tr>
            <w:tr>
              <w:trPr>
                <w:trHeight w:val="832" w:hRule="atLeast"/>
              </w:trPr>
              <w:tc>
                <w:tcPr>
                  <w:tcW w:w="6547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Расходы, связанные с осуществлением функций руководства и управления в сфере установленных полномочий </w:t>
                  </w:r>
                </w:p>
              </w:tc>
            </w:tr>
            <w:tr>
              <w:trPr>
                <w:trHeight w:val="214" w:hRule="atLeast"/>
              </w:trPr>
              <w:tc>
                <w:tcPr>
                  <w:tcW w:w="654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тепень соблюдения критериев оценки ЧС</w:t>
                  </w:r>
                </w:p>
              </w:tc>
            </w:tr>
            <w:tr>
              <w:trPr>
                <w:trHeight w:val="790" w:hRule="atLeast"/>
              </w:trPr>
              <w:tc>
                <w:tcPr>
                  <w:tcW w:w="654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тепень соответствия использования резервного фонда Администрации Орловского сельского поселения требованиям законодательства</w:t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654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тепень соблюдения критериев оценки ЧС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</w:tr>
      <w:tr>
        <w:trPr>
          <w:trHeight w:val="701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расходов бюджета поселения на реализацию Подпрограммы составляет 41 914 542,06 рубля, 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6 361 440,15 руб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5 065 434,21 ру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6 184 037,47 ру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9 464 255,73 ру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9 778 633,50 ру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2 554 789,00 ру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2 505 952,00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областного бюджета в сумме 3 567 232,42 рублей, 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1 422 429,51 руб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725 000,00 ру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465 706,87 ру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455 668,27 ру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498 427,77 руб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0,00 руб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0,00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счет средств федерального бюджета в сумме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 776,00 рубля, 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110 430,00 руб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114 425,00 руб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96 525,00 ру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93 288,00 ру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100 069,00 ру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101 178,00 ру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04 861,00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районного бюджета в сумме 2 738 072,51   3011045,17рублей, 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39 977,03 руб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610 996,93 ру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992 077,35 ру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303 995,96 ру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1 063 997,90руб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0,00 руб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0,00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местного бюджета в сумме                    34 615 488,47 рублей, 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 4 788 603,61 руб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3 615 012,28 ру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4 629 728,25 ру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8 611 303,50 ру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8 116 138,83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2 453 611,00 ру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2 401 091,00 руб.</w:t>
            </w:r>
          </w:p>
        </w:tc>
      </w:tr>
      <w:tr>
        <w:trPr>
          <w:trHeight w:val="697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результаты реализации подпрограммы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циональное использование финансовых средст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эффективности деятельности органов местного самоуправления Администрации Орловского сельского посел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качества  взаимодействия   всех  участников бюджетного процесс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реалистичности планирования бюджетных  расходов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851" w:right="851" w:gutter="0" w:header="709" w:top="851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034" w:type="dxa"/>
        <w:jc w:val="left"/>
        <w:tblInd w:w="0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284"/>
        <w:gridCol w:w="1243"/>
        <w:gridCol w:w="709"/>
        <w:gridCol w:w="708"/>
        <w:gridCol w:w="111"/>
        <w:gridCol w:w="881"/>
        <w:gridCol w:w="179"/>
        <w:gridCol w:w="873"/>
        <w:gridCol w:w="933"/>
        <w:gridCol w:w="993"/>
        <w:gridCol w:w="992"/>
        <w:gridCol w:w="992"/>
        <w:gridCol w:w="992"/>
        <w:gridCol w:w="993"/>
        <w:gridCol w:w="992"/>
        <w:gridCol w:w="156"/>
        <w:gridCol w:w="790"/>
        <w:gridCol w:w="567"/>
        <w:gridCol w:w="243"/>
        <w:gridCol w:w="970"/>
        <w:gridCol w:w="645"/>
        <w:gridCol w:w="630"/>
        <w:gridCol w:w="144"/>
        <w:gridCol w:w="14"/>
      </w:tblGrid>
      <w:tr>
        <w:trPr>
          <w:trHeight w:val="315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5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 4</w:t>
            </w:r>
          </w:p>
        </w:tc>
        <w:tc>
          <w:tcPr>
            <w:tcW w:w="1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01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 постановлению Главы Орловского сельского поселения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8 от 09.10.2018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6034" w:type="dxa"/>
            <w:gridSpan w:val="2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</w:tr>
      <w:tr>
        <w:trPr>
          <w:trHeight w:val="315" w:hRule="atLeast"/>
        </w:trPr>
        <w:tc>
          <w:tcPr>
            <w:tcW w:w="16034" w:type="dxa"/>
            <w:gridSpan w:val="2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одпрограммы</w:t>
            </w:r>
          </w:p>
        </w:tc>
      </w:tr>
      <w:tr>
        <w:trPr>
          <w:trHeight w:val="750" w:hRule="atLeast"/>
        </w:trPr>
        <w:tc>
          <w:tcPr>
            <w:tcW w:w="16034" w:type="dxa"/>
            <w:gridSpan w:val="2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эффективности бюджетных расходов Администрации  Орловского сельского  поселения Марьяновского муниципального района </w:t>
            </w:r>
          </w:p>
        </w:tc>
      </w:tr>
      <w:tr>
        <w:trPr>
          <w:trHeight w:val="780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мероприятий муниципальной программы </w:t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ок реализации мероприятия 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анизации, учавствующие в реализации мероприятия, ответственный исполнитель за реализацитю мероприятия ВЦП (Ф.И.О., должность)</w:t>
            </w:r>
          </w:p>
        </w:tc>
        <w:tc>
          <w:tcPr>
            <w:tcW w:w="79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м финансирования мероприятия  </w:t>
            </w:r>
          </w:p>
        </w:tc>
        <w:tc>
          <w:tcPr>
            <w:tcW w:w="39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евые индикаторы реализации мероприятия (группы мероприятий)  </w:t>
            </w:r>
          </w:p>
        </w:tc>
      </w:tr>
      <w:tr>
        <w:trPr>
          <w:trHeight w:val="420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(месяц/год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(месяц/год)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го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</w:t>
            </w:r>
          </w:p>
        </w:tc>
        <w:tc>
          <w:tcPr>
            <w:tcW w:w="9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</w:t>
            </w:r>
          </w:p>
        </w:tc>
        <w:tc>
          <w:tcPr>
            <w:tcW w:w="1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го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ой год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ий год</w:t>
            </w:r>
          </w:p>
        </w:tc>
        <w:tc>
          <w:tcPr>
            <w:tcW w:w="1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нормативно-правовых актов Администрации Орловского сельского поселения Марьяновского муниципального района, Омской области по организации составления бюджета посе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 2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 20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Орловского сельского поселения Марьяновского муниципального района Омской области, Главный специалист Гельмут Т.Н.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протестов Прокуратуры Марьяновского района Омской области на нормативно-правовые акты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8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ение основных функций Администрации Орловского сельского посе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 2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 20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Орловского сельского поселения Марьяновского муниципального района Омской области, Главный специалист Гельмут Т.Н.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130,4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02,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01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05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3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9,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7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2,55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, связанные с осуществлением функций руководства и управления в сфере установленных полномоч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на содержание специалиста по формированию и исполнению бюджета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 2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 20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Орловского сельского поселения Марьяновского муниципального района Омской области, Главный специалист Гельмут Т.Н.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8,7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,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, связанные с осуществлением функций по переданным полномоч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5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на содержание специалиста по архитектур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 2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 20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Орловского сельского поселения Марьяновского муниципального района Омской области, Главный специалист Гельмут Т.Н.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8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, связанные с предоставлением иных межбюджетных трансфер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5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на содержание специалиста по осуществлению внутреннего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 2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 20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Орловского сельского поселения Марьяновского муниципального района Омской области, Главный специалист Гельмут Т.Н.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9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, связанные с предоставлением иных межбюджетных трансфер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5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ровождение программных продуктов муниципальных образований Ом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 2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 20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Орловского сельского поселения Марьяновского муниципального района Омской области, Главный специалист Гельмут Т.Н.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,0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, связанные с сопровождением программных проду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3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 2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 20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Орловского сельского поселения Марьяновского муниципального района Омской области, Главный специалист Гельмут Т.Н.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4,5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86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ь соблюдения критериев оценки Ч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9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утилизации и переработки бытовых и промышленных от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 2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 20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Орловского сельского поселения Марьяновского муниципального района Омской области, Главный специалист Гельмут Т.Н.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ь соответствия использования средств на содержание свал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0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 2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 20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Орловского сельского поселения Марьяновского муниципального района Омской области, Главный специалист Гельмут Т.Н.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ь соответствия использования резервного фонда Администрации Орловского сельского поселениятребованиям законод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9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квидация последствий чрезвычайных ситуаций на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 2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 20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Орловского сельского поселения Марьяновского муниципального района Омской области, Главный специалист Гельмут Т.Н.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ь соблюдения критериев оценки Ч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9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 2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 20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Орловского сельского поселения Марьяновского муниципального района Омской области, Главный специалист Гельмут Т.Н.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943,6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,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7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1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6,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1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9,65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ь соответствия расходов, связанных с функционированием учреждени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9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автомобильных дор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 2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 20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Орловского сельского поселения Марьяновского муниципального района Омской области, Главный специалист Гельмут Т.Н.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57,8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9,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9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1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, связанные с содержанием автомобильных дор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9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 2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 20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Орловского сельского поселения Марьяновского муниципального района Омской области, Главный специалист Гельмут Т.Н.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5,9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,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, связанные с благоустройством се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9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области спорта, физическо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 2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 20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Орловского сельского поселения Марьяновского муниципального района Омской области, Главный специалист Гельмут Т.Н.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ь соответствия расходов, связанных с физической культуро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9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автомобильных дорог общего 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 2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 20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Орловского сельского поселения Марьяновского муниципального района Омской области, Главный специалист Гельмут Т.Н.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ь соответствия расходов, связанных с ремонтом автомобильных дорог общего 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9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и ремонт систем водоснаб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 2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 20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Орловского сельского поселения Марьяновского муниципального района Омской области, Главный специалист Гельмут Т.Н.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10,7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2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22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7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8,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ь соответствия расходов, связанных с ремонтом систем водоснаб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9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 2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 20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Орловского сельского поселения Марьяновского муниципального района Омской области, Главный специалист Гельмут Т.Н.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3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, связанные с оценкой недвижим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9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финансирование проведения оплачиваемых общественных рабо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 2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 20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Орловского сельского поселения Марьяновского муниципального района Омской области, Главный специалист Гельмут Т.Н.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,4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ь соответствия расходов, связанных с проведением общественных рабо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9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(выполнение доли софинансирования по культур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 2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 20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Орловского сельского поселения Марьяновского муниципального района Омской области, Главный специалист Гельмут Т.Н.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35,2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4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5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80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84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ь соответствия расходов, связанных с выполнением доли софинансирования по культур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9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ещение части затрат ЛПХ по производству молока, заготовителям по сбору, хранению, первичной обработке и транспортировке моло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 2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 20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Орловского сельского поселения Марьяновского муниципального района Омской области, Главный специалист Гельмут Т.Н.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13,6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6,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8,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ь соответствия расходов, связанных с возмещением части затрат ЛП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9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сия за выслугу лет муниципальным служащим в Марьяновском муниципальном районе Ом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 2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 20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Орловского сельского поселения Марьяновского муниципального района Омской области, Главный специалист Гельмут Т.Н.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3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90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, связанные с выплатой пенсии муниципальным служащи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9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ьно-техническое обеспечение подготовки и проведения выборов в органы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 2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 20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Орловского сельского поселения Марьяновского муниципального района Омской области, Главный специалист Гельмут Т.Н.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5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ь соответствия расходов, связанных с проведением выбо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2 300,6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 361,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 065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 184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464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778,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554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505,96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sectPr>
          <w:headerReference w:type="default" r:id="rId8"/>
          <w:headerReference w:type="first" r:id="rId9"/>
          <w:type w:val="nextPage"/>
          <w:pgSz w:orient="landscape" w:w="16838" w:h="11906"/>
          <w:pgMar w:left="851" w:right="851" w:gutter="0" w:header="709" w:top="851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5</w:t>
      </w:r>
    </w:p>
    <w:p>
      <w:pPr>
        <w:pStyle w:val="Normal"/>
        <w:spacing w:lineRule="auto" w:line="240" w:before="0" w:after="0"/>
        <w:ind w:left="6237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постановлению Главы </w:t>
      </w:r>
    </w:p>
    <w:p>
      <w:pPr>
        <w:pStyle w:val="Normal"/>
        <w:spacing w:lineRule="auto" w:line="240" w:before="0" w:after="0"/>
        <w:ind w:left="6237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рловского сельского поселения </w:t>
      </w:r>
    </w:p>
    <w:p>
      <w:pPr>
        <w:pStyle w:val="Normal"/>
        <w:spacing w:lineRule="auto" w:line="240" w:before="0" w:after="0"/>
        <w:ind w:left="6237" w:hanging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№</w:t>
      </w:r>
      <w:r>
        <w:rPr>
          <w:rFonts w:cs="Times New Roman" w:ascii="Times New Roman" w:hAnsi="Times New Roman"/>
          <w:sz w:val="20"/>
          <w:szCs w:val="20"/>
        </w:rPr>
        <w:t xml:space="preserve">68 от 09.10.2018 </w:t>
      </w:r>
    </w:p>
    <w:p>
      <w:pPr>
        <w:pStyle w:val="Heading1"/>
        <w:spacing w:before="108" w:after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bookmarkStart w:id="0" w:name="sub_1111"/>
      <w:r>
        <w:rPr>
          <w:rFonts w:cs="Times New Roman" w:ascii="Times New Roman" w:hAnsi="Times New Roman"/>
          <w:b w:val="false"/>
          <w:bCs w:val="false"/>
          <w:color w:val="000000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1" w:name="sub_1111"/>
      <w:r>
        <w:rPr>
          <w:rFonts w:cs="Times New Roman" w:ascii="Times New Roman" w:hAnsi="Times New Roman"/>
          <w:sz w:val="24"/>
          <w:szCs w:val="24"/>
        </w:rPr>
        <w:t xml:space="preserve">Подпрограммы Муниципальной Подпрограммы </w:t>
      </w:r>
      <w:bookmarkEnd w:id="1"/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702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униципальной подпрограммы Орловского сельского поселения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азвитие социально-экономического потенциала Орловского сельского поселения Марьяновского муниципального района»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дпрограммы муниципальной программы Орловского сельского поселе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лее – подпрограмма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одоснабжение  д.Березовка Марьяновского района Омской области  2014-2020 годы»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я органа местного самоуправления Орловского сельского поселения, являющихся исполнителями муниципальной программы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Орловское сельское поселение Марьяновского муниципального района Омской област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 годы</w:t>
            </w:r>
          </w:p>
        </w:tc>
      </w:tr>
      <w:tr>
        <w:trPr>
          <w:trHeight w:val="401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одпрограммы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Обеспечение населения Орловского сельского поселения питьевой водой надлежащего качества и в количестве, соответствующем нормам потребления, рациональное использование водных объектов; охрана окружающей среды и обеспечение экологической безопасности</w:t>
            </w:r>
          </w:p>
        </w:tc>
      </w:tr>
      <w:tr>
        <w:trPr>
          <w:trHeight w:val="328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подпрограммы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государственной поддержки проектам развития систем водо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условий водоснабжения нас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ить рациональное использование водных ресурс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населения Орловского сельского поселения питьевой водой, соответствующей требованиям безопасности, повышение качества и надежности предоставления коммунальных услуг населени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качества водоснабжения,  в результате модернизации систем водоснабжения;</w:t>
            </w:r>
          </w:p>
        </w:tc>
      </w:tr>
      <w:tr>
        <w:trPr>
          <w:trHeight w:val="78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сновных мероприятий и (или) муниципальных целевых программ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внутрипоселкового водопров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1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индикаторы подпрограммы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населения Орловского сельского поселения питьевой водой, соответствующей требованиям безопасности, повышение качества и надежности предоставления коммунальных услуг населени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водоснабжения, в результате модернизации систем водоснабжения;</w:t>
            </w:r>
          </w:p>
        </w:tc>
      </w:tr>
      <w:tr>
        <w:trPr>
          <w:trHeight w:val="701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расходов бюджета поселения на реализацию Подпрограммы составляет 13 112 400,00 рубля, 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2 310 000,00 руб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3 836 000,00 руб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4 255 000,00 ру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2 711 400,00 руб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0,00 руб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0,00 руб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0,00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областных средств в сумме 5 225 292,62 руб., 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1 000 000,00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3 064 000,00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0,00 руб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1 161 292,62 руб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0,00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0,00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0,00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федеральных средств в сумме 7 366 107,38 руб., 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1 194 000,00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580 000,00 руб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4 042 000,00 руб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1 550 107,38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0,00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0,00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0,00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бюджета Орловского сельского поселения в сумме 521 000,00 руб., 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116 000,00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192 000,00 руб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213 000,00 руб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0,00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0,00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0,00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0,00 руб.</w:t>
            </w:r>
          </w:p>
        </w:tc>
      </w:tr>
      <w:tr>
        <w:trPr>
          <w:trHeight w:val="697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результаты реализации подпрограммы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населения, обеспеченной питьевой водой, отвечающей обязательным требованиям безопас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нижение доли водопроводных сетей, нуждающихся в замен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уровня износа объектов коммунальной инфраструктур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предоставления коммунальных услуг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экологической ситуации.</w:t>
            </w:r>
          </w:p>
        </w:tc>
      </w:tr>
    </w:tbl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10"/>
          <w:headerReference w:type="first" r:id="rId11"/>
          <w:type w:val="nextPage"/>
          <w:pgSz w:w="11906" w:h="16838"/>
          <w:pgMar w:left="851" w:right="566" w:gutter="0" w:header="709" w:top="851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52" w:type="dxa"/>
        <w:jc w:val="left"/>
        <w:tblInd w:w="0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598"/>
        <w:gridCol w:w="1099"/>
        <w:gridCol w:w="707"/>
        <w:gridCol w:w="707"/>
        <w:gridCol w:w="1133"/>
        <w:gridCol w:w="1180"/>
        <w:gridCol w:w="1080"/>
        <w:gridCol w:w="1080"/>
        <w:gridCol w:w="1080"/>
        <w:gridCol w:w="1060"/>
        <w:gridCol w:w="899"/>
        <w:gridCol w:w="547"/>
        <w:gridCol w:w="596"/>
        <w:gridCol w:w="675"/>
        <w:gridCol w:w="575"/>
        <w:gridCol w:w="831"/>
        <w:gridCol w:w="16"/>
        <w:gridCol w:w="571"/>
        <w:gridCol w:w="709"/>
        <w:gridCol w:w="696"/>
        <w:gridCol w:w="13"/>
      </w:tblGrid>
      <w:tr>
        <w:trPr>
          <w:trHeight w:val="315" w:hRule="atLeast"/>
        </w:trPr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 6</w:t>
            </w:r>
          </w:p>
        </w:tc>
      </w:tr>
      <w:tr>
        <w:trPr>
          <w:trHeight w:val="1290" w:hRule="atLeast"/>
        </w:trPr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8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 постановлению Главы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л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8  от 09.10.2018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852" w:type="dxa"/>
            <w:gridSpan w:val="20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</w:tr>
      <w:tr>
        <w:trPr>
          <w:trHeight w:val="315" w:hRule="atLeast"/>
        </w:trPr>
        <w:tc>
          <w:tcPr>
            <w:tcW w:w="15852" w:type="dxa"/>
            <w:gridSpan w:val="20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й подпрограммы</w:t>
            </w:r>
          </w:p>
        </w:tc>
      </w:tr>
      <w:tr>
        <w:trPr>
          <w:trHeight w:val="750" w:hRule="atLeast"/>
        </w:trPr>
        <w:tc>
          <w:tcPr>
            <w:tcW w:w="15852" w:type="dxa"/>
            <w:gridSpan w:val="2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«Водоснабжение д.Березовка Марьяновского района Омской области 2014-2020 годы»</w:t>
            </w:r>
          </w:p>
        </w:tc>
      </w:tr>
      <w:tr>
        <w:trPr>
          <w:trHeight w:val="780" w:hRule="atLeast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мероприятий муниципальной программы 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реализации мероприятия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анизации, учавствующие в реализации мероприятия, ответственный исполнитель за реализацитю мероприятия ВЦП (Ф.И.О., должность)</w:t>
            </w:r>
          </w:p>
        </w:tc>
        <w:tc>
          <w:tcPr>
            <w:tcW w:w="7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финансирования мероприятия  </w:t>
            </w:r>
          </w:p>
        </w:tc>
        <w:tc>
          <w:tcPr>
            <w:tcW w:w="40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евые индикаторы реализации мероприятия (группы мероприятий)  </w:t>
            </w:r>
          </w:p>
        </w:tc>
      </w:tr>
      <w:tr>
        <w:trPr>
          <w:trHeight w:val="420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(месяц/год)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(месяц/год)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о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</w:t>
            </w:r>
          </w:p>
        </w:tc>
      </w:tr>
      <w:tr>
        <w:trPr>
          <w:trHeight w:val="1200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тий год</w:t>
            </w:r>
          </w:p>
        </w:tc>
      </w:tr>
      <w:tr>
        <w:trPr>
          <w:trHeight w:val="46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</w:tr>
      <w:tr>
        <w:trPr>
          <w:trHeight w:val="189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и реконструкция</w:t>
              <w:br/>
              <w:t>внутрипоселкового водопровода в д.Березовк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рловского сельского поселения Марьяновского муниципального района Омской области,  Главный специалист Г.А. Демченко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12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1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83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255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1,4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ень соответствия расходов, связанных с инвестициями в объекты капитального строительства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 112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31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 83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 255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711,4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sectPr>
          <w:headerReference w:type="default" r:id="rId12"/>
          <w:headerReference w:type="first" r:id="rId13"/>
          <w:type w:val="nextPage"/>
          <w:pgSz w:orient="landscape" w:w="16838" w:h="11906"/>
          <w:pgMar w:left="851" w:right="851" w:gutter="0" w:header="709" w:top="851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567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постановлению Главы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рловского сельского поселения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№ </w:t>
      </w:r>
      <w:r>
        <w:rPr>
          <w:rFonts w:cs="Times New Roman" w:ascii="Times New Roman" w:hAnsi="Times New Roman"/>
          <w:sz w:val="20"/>
          <w:szCs w:val="20"/>
        </w:rPr>
        <w:t xml:space="preserve">68 от 09.10.2018 </w:t>
      </w:r>
    </w:p>
    <w:p>
      <w:pPr>
        <w:pStyle w:val="Normal"/>
        <w:spacing w:before="0" w:after="0"/>
        <w:ind w:firstLine="567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й подпрограммы «Комплексное развития транспортной инфраструктуры и дорожного хозяйства на территории муниципального образования Орловское сельское поселение на 2016 – 2020 годы»</w:t>
      </w:r>
    </w:p>
    <w:p>
      <w:pPr>
        <w:pStyle w:val="Normal"/>
        <w:spacing w:lineRule="auto" w:line="240" w:before="0" w:after="0"/>
        <w:ind w:firstLine="55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/>
      </w:pPr>
      <w:r>
        <w:rPr/>
        <w:t xml:space="preserve">                                  </w:t>
      </w:r>
    </w:p>
    <w:tbl>
      <w:tblPr>
        <w:tblW w:w="9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7121"/>
      </w:tblGrid>
      <w:tr>
        <w:trPr>
          <w:trHeight w:val="790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 Орловского сельского поселения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азвитие социально-экономического потенциала Орловского сельского поселения Марьяновского муниципального района»</w:t>
            </w:r>
          </w:p>
        </w:tc>
      </w:tr>
      <w:tr>
        <w:trPr>
          <w:trHeight w:val="790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 муниципальной программы Орловского сельского поселения (далее подпрограмма)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Комплексное развития транспортной инфраструктуры и дорожного хозяйства на территории Администрации поселения Марьяновского муниципального района" на 2016 – 2020  годы (далее – Подпрограмма)</w:t>
            </w:r>
          </w:p>
        </w:tc>
      </w:tr>
      <w:tr>
        <w:trPr>
          <w:trHeight w:val="52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0 годы</w:t>
            </w:r>
          </w:p>
        </w:tc>
      </w:tr>
      <w:tr>
        <w:trPr>
          <w:trHeight w:val="1632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эффективности действующей транспортной инфраструкту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нятие возможных ограничений по развитию экономики муниципального образ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еспечение доступности и качества фактического уровня транспортных услуг населения минимального доступному уровню, установленному местными нормами градостроительного проектирования.</w:t>
            </w:r>
          </w:p>
        </w:tc>
      </w:tr>
      <w:tr>
        <w:trPr>
          <w:trHeight w:val="1862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95" w:leader="none"/>
                <w:tab w:val="left" w:pos="379" w:leader="none"/>
              </w:tabs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еспечение доступности и повышение качества транспортных услуг.</w:t>
            </w:r>
          </w:p>
          <w:p>
            <w:pPr>
              <w:pStyle w:val="ConsNormal"/>
              <w:widowControl/>
              <w:tabs>
                <w:tab w:val="clear" w:pos="708"/>
                <w:tab w:val="left" w:pos="662" w:leader="none"/>
              </w:tabs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одержание и текущий ремонт автомобильных дорог и улиц общего пользования местного значения.</w:t>
            </w:r>
          </w:p>
          <w:p>
            <w:pPr>
              <w:pStyle w:val="ConsNormal"/>
              <w:widowControl/>
              <w:tabs>
                <w:tab w:val="clear" w:pos="708"/>
                <w:tab w:val="left" w:pos="662" w:leader="none"/>
              </w:tabs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. Сохранность автомобильных дорог улиц общего пользования местного значения.  </w:t>
            </w:r>
          </w:p>
          <w:p>
            <w:pPr>
              <w:pStyle w:val="ConsNormal"/>
              <w:widowControl/>
              <w:tabs>
                <w:tab w:val="clear" w:pos="708"/>
                <w:tab w:val="left" w:pos="662" w:leader="none"/>
              </w:tabs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Повышение безопасности дорожного движения, снижение отрицательного воздействия на окружающую среду;</w:t>
            </w:r>
          </w:p>
          <w:p>
            <w:pPr>
              <w:pStyle w:val="ConsNormal"/>
              <w:widowControl/>
              <w:tabs>
                <w:tab w:val="clear" w:pos="708"/>
                <w:tab w:val="left" w:pos="662" w:leader="none"/>
              </w:tabs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 Повышение эффективности управления автомобильными дорогами общего польз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1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сновных мероприятий и (или) муниципальных целевых подпрограмм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</w:t>
            </w:r>
          </w:p>
        </w:tc>
      </w:tr>
      <w:tr>
        <w:trPr>
          <w:trHeight w:val="776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подпрограммы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содержанием автомобильных дорог</w:t>
            </w:r>
          </w:p>
        </w:tc>
      </w:tr>
      <w:tr>
        <w:trPr>
          <w:trHeight w:val="776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keepLines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ий объем расходов бюджета поселения на реализацию Подпрограммы составляет 2 095 000,02 рублей, в том числе:</w:t>
            </w:r>
          </w:p>
          <w:p>
            <w:pPr>
              <w:pStyle w:val="ConsCell"/>
              <w:keepLines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2017 году –  611 057,97 рублей;</w:t>
            </w:r>
          </w:p>
          <w:p>
            <w:pPr>
              <w:pStyle w:val="ConsCell"/>
              <w:keepLines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2018 году –  465 084,73 рублей;</w:t>
            </w:r>
          </w:p>
          <w:p>
            <w:pPr>
              <w:pStyle w:val="ConsCell"/>
              <w:keepLines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2019 году –  505 042,59 рублей;</w:t>
            </w:r>
          </w:p>
          <w:p>
            <w:pPr>
              <w:pStyle w:val="ConsCell"/>
              <w:keepLines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2020 году –  513 814,73 рублей;</w:t>
            </w:r>
          </w:p>
          <w:p>
            <w:pPr>
              <w:pStyle w:val="ConsCell"/>
              <w:keepLines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keepLines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ом числе за счет средств местного бюджета- 2 095 000,02 рублей, в том числе:</w:t>
            </w:r>
          </w:p>
          <w:p>
            <w:pPr>
              <w:pStyle w:val="ConsCell"/>
              <w:keepLines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keepLines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2017 году –  611 057,97 рублей;</w:t>
            </w:r>
          </w:p>
          <w:p>
            <w:pPr>
              <w:pStyle w:val="ConsCell"/>
              <w:keepLines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2018 году –  465 084,73 рублей;</w:t>
            </w:r>
          </w:p>
          <w:p>
            <w:pPr>
              <w:pStyle w:val="ConsCell"/>
              <w:keepLines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2019 году –  505 042,59 рублей;</w:t>
            </w:r>
          </w:p>
          <w:p>
            <w:pPr>
              <w:pStyle w:val="ConsCell"/>
              <w:keepLines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2020 году –  513 814,73 рублей;</w:t>
            </w:r>
          </w:p>
          <w:p>
            <w:pPr>
              <w:pStyle w:val="ConsCell"/>
              <w:keepLines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keepLines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ом числе за счет средств областного бюджета- 0,00 рублей, в том числе:</w:t>
            </w:r>
          </w:p>
          <w:p>
            <w:pPr>
              <w:pStyle w:val="ConsCell"/>
              <w:keepLines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2016году – 0 ,00 рублей;</w:t>
            </w:r>
          </w:p>
          <w:p>
            <w:pPr>
              <w:pStyle w:val="ConsCell"/>
              <w:keepLines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2017 году – 0,00 рублей;</w:t>
            </w:r>
          </w:p>
          <w:p>
            <w:pPr>
              <w:pStyle w:val="ConsCell"/>
              <w:keepLines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2018 году –  0,00 рублей;</w:t>
            </w:r>
          </w:p>
          <w:p>
            <w:pPr>
              <w:pStyle w:val="ConsCell"/>
              <w:keepLines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2019 году –  0,00 рублей;</w:t>
            </w:r>
          </w:p>
          <w:p>
            <w:pPr>
              <w:pStyle w:val="ConsCell"/>
              <w:keepLines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2020 году –  0,00 рублей;</w:t>
            </w:r>
          </w:p>
          <w:p>
            <w:pPr>
              <w:pStyle w:val="ConsCell"/>
              <w:keepLines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средств областного бюджета и бюджета поселения для финансирования Подпрограммы носят прогнозный характер и подлежат ежегодной корректировке в соответствии с областным законом об областном бюджете и с решением Собрания депутатов Орловского сельского поселения о бюджете Орловского сельского поселения на соответствующий финансовый г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keepLines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жидаемые результаты  реализации Программы 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keepLines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развитая транспортная система, обеспечивающая стабильное развитие Орловского сельского поселения;</w:t>
            </w:r>
          </w:p>
          <w:p>
            <w:pPr>
              <w:pStyle w:val="ConsCell"/>
              <w:keepLines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современная система обеспечения безопасности дорожного движения на автомобильных дорогах общего пользования и улично-дорожной сети населенных пунктов Орловского сельского поселения.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14"/>
          <w:headerReference w:type="first" r:id="rId15"/>
          <w:type w:val="nextPage"/>
          <w:pgSz w:w="11906" w:h="16838"/>
          <w:pgMar w:left="851" w:right="851" w:gutter="0" w:header="709" w:top="851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35" w:type="dxa"/>
        <w:jc w:val="left"/>
        <w:tblInd w:w="0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510"/>
        <w:gridCol w:w="1191"/>
        <w:gridCol w:w="613"/>
        <w:gridCol w:w="780"/>
        <w:gridCol w:w="7"/>
        <w:gridCol w:w="2145"/>
        <w:gridCol w:w="992"/>
        <w:gridCol w:w="851"/>
        <w:gridCol w:w="708"/>
        <w:gridCol w:w="709"/>
        <w:gridCol w:w="851"/>
        <w:gridCol w:w="992"/>
        <w:gridCol w:w="850"/>
        <w:gridCol w:w="851"/>
        <w:gridCol w:w="994"/>
        <w:gridCol w:w="567"/>
        <w:gridCol w:w="425"/>
        <w:gridCol w:w="567"/>
        <w:gridCol w:w="567"/>
        <w:gridCol w:w="565"/>
      </w:tblGrid>
      <w:tr>
        <w:trPr>
          <w:trHeight w:val="315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1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 8</w:t>
            </w:r>
          </w:p>
        </w:tc>
      </w:tr>
      <w:tr>
        <w:trPr>
          <w:trHeight w:val="773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Постановлению Главы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ловского сельского поселения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8 от 09.10.2018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15735" w:type="dxa"/>
            <w:gridSpan w:val="20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</w:tr>
      <w:tr>
        <w:trPr>
          <w:trHeight w:val="165" w:hRule="atLeast"/>
        </w:trPr>
        <w:tc>
          <w:tcPr>
            <w:tcW w:w="15735" w:type="dxa"/>
            <w:gridSpan w:val="20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одпрограммы</w:t>
            </w:r>
          </w:p>
        </w:tc>
      </w:tr>
      <w:tr>
        <w:trPr>
          <w:trHeight w:val="537" w:hRule="atLeast"/>
        </w:trPr>
        <w:tc>
          <w:tcPr>
            <w:tcW w:w="15735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"Комплексное развития транспортной инфраструктуры и дорожного хозяйства на территории Администрации поселения Марьяновского муниципального района" на 2016 – 2020 годы (далее – Подпрограмма)</w:t>
            </w:r>
          </w:p>
        </w:tc>
      </w:tr>
      <w:tr>
        <w:trPr>
          <w:trHeight w:val="780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мероприятий муниципальной программы 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реализации мероприятия 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анизации, учавствующие в реализации мероприятия, ответственный исполнитель за реализацитю мероприятия ВЦП (Ф.И.О., должность)</w:t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финансирования мероприятия  </w:t>
            </w:r>
          </w:p>
        </w:tc>
        <w:tc>
          <w:tcPr>
            <w:tcW w:w="3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евые индикаторы реализации мероприятия (группы мероприятий)  </w:t>
            </w:r>
          </w:p>
        </w:tc>
      </w:tr>
      <w:tr>
        <w:trPr>
          <w:trHeight w:val="420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(месяц/год)</w:t>
            </w:r>
          </w:p>
        </w:tc>
        <w:tc>
          <w:tcPr>
            <w:tcW w:w="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(месяц/год)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од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</w:t>
            </w:r>
          </w:p>
        </w:tc>
      </w:tr>
      <w:tr>
        <w:trPr>
          <w:trHeight w:val="1200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тий год</w:t>
            </w:r>
          </w:p>
        </w:tc>
      </w:tr>
      <w:tr>
        <w:trPr>
          <w:trHeight w:val="46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</w:tr>
      <w:tr>
        <w:trPr>
          <w:trHeight w:val="189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автомобильных дорог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4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2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рловского сельского поселения Марьяновского муниципального района Омской области,  Главный специалист Г.А. Демченк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9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1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5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5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3,8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, связанные с содержанием автомобильных дор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: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 09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11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65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5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13,8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headerReference w:type="default" r:id="rId16"/>
          <w:headerReference w:type="first" r:id="rId17"/>
          <w:type w:val="nextPage"/>
          <w:pgSz w:orient="landscape" w:w="16838" w:h="11906"/>
          <w:pgMar w:left="851" w:right="851" w:gutter="0" w:header="709" w:top="851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/>
      </w:pPr>
      <w:r>
        <w:rPr/>
      </w:r>
    </w:p>
    <w:sectPr>
      <w:headerReference w:type="default" r:id="rId18"/>
      <w:headerReference w:type="first" r:id="rId19"/>
      <w:type w:val="nextPage"/>
      <w:pgSz w:w="11906" w:h="16838"/>
      <w:pgMar w:left="851" w:right="851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2160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677"/>
        <w:tab w:val="clear" w:pos="9355"/>
        <w:tab w:val="left" w:pos="2160" w:leader="none"/>
      </w:tabs>
      <w:ind w:right="360" w:hanging="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2160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677"/>
        <w:tab w:val="clear" w:pos="9355"/>
        <w:tab w:val="left" w:pos="2160" w:leader="none"/>
      </w:tabs>
      <w:ind w:right="360" w:hanging="0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2160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677"/>
        <w:tab w:val="clear" w:pos="9355"/>
        <w:tab w:val="left" w:pos="2160" w:leader="none"/>
      </w:tabs>
      <w:ind w:right="360" w:hanging="0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2160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677"/>
        <w:tab w:val="clear" w:pos="9355"/>
        <w:tab w:val="left" w:pos="2160" w:leader="none"/>
      </w:tabs>
      <w:ind w:right="360" w:hanging="0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2160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677"/>
        <w:tab w:val="clear" w:pos="9355"/>
        <w:tab w:val="left" w:pos="2160" w:leader="none"/>
      </w:tabs>
      <w:ind w:right="360" w:hanging="0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2160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677"/>
        <w:tab w:val="clear" w:pos="9355"/>
        <w:tab w:val="left" w:pos="2160" w:leader="none"/>
      </w:tabs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2160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677"/>
        <w:tab w:val="clear" w:pos="9355"/>
        <w:tab w:val="left" w:pos="2160" w:leader="none"/>
      </w:tabs>
      <w:ind w:right="36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2160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677"/>
        <w:tab w:val="clear" w:pos="9355"/>
        <w:tab w:val="left" w:pos="2160" w:leader="none"/>
      </w:tabs>
      <w:ind w:right="360" w:hanging="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2160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677"/>
        <w:tab w:val="clear" w:pos="9355"/>
        <w:tab w:val="left" w:pos="2160" w:leader="none"/>
      </w:tabs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98"/>
        </w:tabs>
        <w:ind w:left="1698" w:hanging="99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420" w:hanging="42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420" w:hanging="42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pplestylespan">
    <w:name w:val="apple-style-span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a5">
    <w:name w:val="Pa5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0:27:00Z</dcterms:created>
  <dc:creator>user</dc:creator>
  <dc:description/>
  <cp:keywords/>
  <dc:language>en-US</dc:language>
  <cp:lastModifiedBy>ИРИНА</cp:lastModifiedBy>
  <cp:lastPrinted>2018-10-11T13:31:00Z</cp:lastPrinted>
  <dcterms:modified xsi:type="dcterms:W3CDTF">2018-10-11T06:36:00Z</dcterms:modified>
  <cp:revision>144</cp:revision>
  <dc:subject/>
  <dc:title>                                                                        Приложение</dc:title>
</cp:coreProperties>
</file>