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РЛОВСКОГО СЕЛЬСКОГО ПОСЕЛЕНИЯ МАРЬЯ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pacing w:val="38"/>
          <w:sz w:val="28"/>
          <w:szCs w:val="28"/>
        </w:rPr>
      </w:pPr>
      <w:r>
        <w:rPr>
          <w:b/>
          <w:caps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  05.09.2016                                                                                                      № 88</w:t>
      </w:r>
    </w:p>
    <w:p>
      <w:pPr>
        <w:pStyle w:val="Normal"/>
        <w:shd w:fill="FFFFFF" w:val="clear"/>
        <w:ind w:left="567" w:hanging="567"/>
        <w:rPr>
          <w:b/>
          <w:b/>
          <w:color w:val="000000"/>
          <w:spacing w:val="38"/>
          <w:sz w:val="28"/>
          <w:szCs w:val="28"/>
          <w:u w:val="single"/>
        </w:rPr>
      </w:pPr>
      <w:r>
        <w:rPr>
          <w:b/>
          <w:color w:val="000000"/>
          <w:spacing w:val="38"/>
          <w:sz w:val="28"/>
          <w:szCs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69" w:hRule="atLeast"/>
        </w:trPr>
        <w:tc>
          <w:tcPr>
            <w:tcW w:w="9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 утверждении муниципальной программы «Обеспечение пожарной безопасности на территории Орловского сельского поселения Марьяновского муниципального района Омской области  на 2017 – 2021гг.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Ф  от 06.10.2003 г. «Об общих принципах организации местного самоуправления в Российской Федерации», Федерального закона РФ «О пожарной безопасности» от 21.12.1994 г. № 69-ФЗ, Уставом муниципального образования Орловское сельское поселение Марьяновского муниципального района Омской области, и для решения вопросов местного значения по обеспечению первичных мер пожарной безопасности на территории населенных пунктов Орл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sz w:val="28"/>
          <w:szCs w:val="28"/>
          <w:lang w:eastAsia="en-US"/>
        </w:rPr>
        <w:t>муниципальную программы «Обеспечение пожарной безопасности на территории Орловского сельского поселения Марьяновского муниципального района Омской области  на 2017 – 2021гг.»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И.В.Ковалевич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 xml:space="preserve">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рловского  сельского поселения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18.11.2015   № 266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bookmarkStart w:id="1" w:name="h.gjdgxs"/>
      <w:bookmarkEnd w:id="1"/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ПОЖАРНОЙ БЕЗОПАСНОСТИ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ОРЛОВСКОГО</w:t>
        <w:br/>
        <w:t xml:space="preserve"> СЕЛЬСКОГО  ПОСЕЛЕНИЯ МАРЬЯНОВСКОГО МУНИЦИПАЛЬНОГО РАЙОНА ОМСКОЙ ОБЛАСТ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32"/>
          <w:szCs w:val="32"/>
        </w:rPr>
        <w:t>НА  2017-2021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ОБЕСПЕЧЕНИЕ ПОЖАРНОЙ БЕЗОПАСНОСТИ</w:t>
      </w:r>
    </w:p>
    <w:p>
      <w:pPr>
        <w:pStyle w:val="Normal"/>
        <w:widowControl w:val="false"/>
        <w:jc w:val="center"/>
        <w:rPr/>
      </w:pPr>
      <w:r>
        <w:rPr/>
        <w:t>НА ТЕРРИТОРИИ ОРЛОВСКОГО СЕЛЬСКОГО  ПОСЕЛЕНИЯ МАРЬЯНОВСКОГО МУНИЦИПАЛЬНОГО РАЙОН АОМСКОЙ ОБЛАСТИ НА  2016-2020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84"/>
        <w:gridCol w:w="1644"/>
        <w:gridCol w:w="808"/>
        <w:gridCol w:w="816"/>
        <w:gridCol w:w="812"/>
        <w:gridCol w:w="817"/>
        <w:gridCol w:w="949"/>
        <w:gridCol w:w="79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ожарной безопасности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снование для разработки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ажданский кодекс Российской федерации, Бюджетный кодекс Российской Федерации, Федеральный закон от 06.10.2003 № 131-ФЗ «Об общих принципах  организации местного самоуправления в Российской Федерации», Федеральный закон №69-ФЗ от 21.12.1994 «О пожарной безопасности,  Устав муниципального образования Орловское сельское поселение Марьяновского муниципального района Омской области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униципаль-ный заказчик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работчик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Орловского сельского поселения Марьяновского муниципального района Омской области</w:t>
            </w:r>
          </w:p>
        </w:tc>
      </w:tr>
      <w:tr>
        <w:trPr>
          <w:trHeight w:val="37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ль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уровня пожарной безопасности населенных пунктов и объектов, находящихся на территории Орловского сельского поселения Марьяновского муниципального района Омской области</w:t>
            </w:r>
          </w:p>
        </w:tc>
      </w:tr>
      <w:tr>
        <w:trPr>
          <w:trHeight w:val="133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и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и осуществление профилактики пожаров на территории Орловского сельского поселения Марьяновского муниципального района Омской области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оки реализации 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-2021 годы</w:t>
            </w:r>
          </w:p>
        </w:tc>
      </w:tr>
      <w:tr>
        <w:trPr>
          <w:trHeight w:val="126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и финансирования 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распорядитель бюджетных средств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ловского сельского посел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и-рования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ы, тыс. рублей</w:t>
            </w:r>
          </w:p>
        </w:tc>
      </w:tr>
      <w:tr>
        <w:trPr>
          <w:trHeight w:val="262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Орловского сельского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7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,0</w:t>
            </w:r>
          </w:p>
        </w:tc>
      </w:tr>
      <w:tr>
        <w:trPr>
          <w:trHeight w:val="16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ируемые результаты реализации</w:t>
            </w:r>
          </w:p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ффективность реализации Программы оценивается с ис</w:t>
              <w:softHyphen/>
              <w:t>пользованием целевых показателей, характеризирующих снижение показателей обстановки, касающейся пожаров, в том числе: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 снижение по отношению к показателю 2016 г.,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 количества зарегистрированных пожаров,  экономического ущерба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 количества населённых пунктов, в которых не обеспечи</w:t>
              <w:softHyphen/>
              <w:t>вается требуемый уровень пожарной безопасности.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истема организации контроля  за исполнением программы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before="100" w:after="1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Орловского сельского поселения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7"/>
              <w:widowControl w:val="false"/>
              <w:autoSpaceDE w:val="false"/>
              <w:spacing w:before="100" w:after="1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ловского сельского поселения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7"/>
              <w:widowControl w:val="false"/>
              <w:autoSpaceDE w:val="false"/>
              <w:spacing w:before="100" w:after="1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Орловского сельского поселения  в контрольный орган (по требованию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ель программы - повышение уровня пожарной безопасности населенных пунктов и объектов, находящихся на территории Орловского сельского поселения Марьянов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дачи программы - организация и осуществление профилактики пожаров на территории Орловского сельского поселения Марьяновского муниципального района Омской области, обучение населения мерам пожарной безопас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качестве количественных и качественных показателей, характеризующих достижение целей и решение задач программы, используются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6 года, 100%;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6 года, 100%.</w:t>
      </w:r>
    </w:p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жегодно в населённых пунктах на территории Орловского сельского  поселения происходят пожары, причиняя значительный материальный ущерб, и уничтожая жилые дома. Основные причины пожаров на территории поселения:</w:t>
      </w:r>
    </w:p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неосторожное обращение с огнём - 63%;</w:t>
      </w:r>
    </w:p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нарушение правил монтажа и эксплуатации электрооборудования –                   </w:t>
      </w:r>
    </w:p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7%;</w:t>
      </w:r>
    </w:p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неисправность и нарушение эксплуатации печей - 20%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2. Общая характеристика сферы реализации муниципальной 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.</w:t>
      </w:r>
    </w:p>
    <w:p>
      <w:pPr>
        <w:pStyle w:val="Normal"/>
        <w:jc w:val="both"/>
        <w:rPr/>
      </w:pPr>
      <w:r>
        <w:rPr/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</w:t>
      </w:r>
    </w:p>
    <w:p>
      <w:pPr>
        <w:pStyle w:val="Normal"/>
        <w:jc w:val="both"/>
        <w:rPr/>
      </w:pPr>
      <w:r>
        <w:rPr/>
        <w:t>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jc w:val="both"/>
        <w:rPr/>
      </w:pPr>
      <w:r>
        <w:rPr/>
        <w:t>Основными направлениями деятельности обеспечения пожарной безопасности являются: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повышение уровня обеспечения пожарной безопасности населения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jc w:val="both"/>
        <w:rPr>
          <w:sz w:val="24"/>
          <w:szCs w:val="24"/>
        </w:rPr>
      </w:pPr>
      <w:r>
        <w:rPr/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jc w:val="both"/>
        <w:rPr/>
      </w:pPr>
      <w:r>
        <w:rPr/>
        <w:t>- обеспечение 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/>
        <w:t>- 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/>
        <w:t xml:space="preserve">- обеспечение мероприятий по устройству минерализованных полос населенных пунктов, расположенных вблизи с лесными массивами;  </w:t>
      </w:r>
    </w:p>
    <w:p>
      <w:pPr>
        <w:pStyle w:val="Normal"/>
        <w:jc w:val="both"/>
        <w:rPr/>
      </w:pPr>
      <w:r>
        <w:rPr/>
        <w:t>- организация обучения населения мерам пожарной безопасности;</w:t>
      </w:r>
    </w:p>
    <w:p>
      <w:pPr>
        <w:pStyle w:val="Normal"/>
        <w:jc w:val="both"/>
        <w:rPr/>
      </w:pPr>
      <w:r>
        <w:rPr/>
        <w:t>- участие добровольных пожарных в тушении пожаров;</w:t>
      </w:r>
    </w:p>
    <w:p>
      <w:pPr>
        <w:pStyle w:val="Normal"/>
        <w:jc w:val="both"/>
        <w:rPr/>
      </w:pPr>
      <w:r>
        <w:rPr/>
        <w:t>- развитие материально-технической базы и переоснащение средств пожаротушения;</w:t>
      </w:r>
    </w:p>
    <w:p>
      <w:pPr>
        <w:pStyle w:val="Normal"/>
        <w:jc w:val="both"/>
        <w:rPr/>
      </w:pPr>
      <w:r>
        <w:rPr/>
        <w:t>- участие общественности в профилактических мероприятиях по предупреждению пожаров и гибели людей.</w:t>
      </w:r>
    </w:p>
    <w:p>
      <w:pPr>
        <w:pStyle w:val="Style17"/>
        <w:widowControl w:val="false"/>
        <w:autoSpaceDE w:val="false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 целью предотвращения материального ущерба и гибели людей  в результате пожар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одним из рычагов в этой работе является программа «Обеспечение пожарной безопасности на территории Орловского сельского поселения Марьяновского муниципального района Омской области на  2017-2021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7"/>
        </w:numPr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Достижение поставленных целей и задач Программы в течение 2017-2021гг. позволит </w:t>
      </w:r>
    </w:p>
    <w:p>
      <w:pPr>
        <w:pStyle w:val="Normal"/>
        <w:widowControl w:val="false"/>
        <w:autoSpaceDE w:val="false"/>
        <w:jc w:val="both"/>
        <w:rPr/>
      </w:pPr>
      <w:r>
        <w:rPr/>
        <w:t>осуществить реализацию мероприятий по повышению пожарной безопасности на территории Орловского сельского поселения Марьяновского муниципального района Омской области и снижению доли погибших и травмированных людей на пожарах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ab/>
        <w:t>По предварительным оценкам реализации программных мероприятий должна привести к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ующим изменениям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ab/>
        <w:t>- поступательное снижение общего количества пожаров и гибели людей, в том числе</w:t>
      </w:r>
    </w:p>
    <w:p>
      <w:pPr>
        <w:pStyle w:val="Normal"/>
        <w:widowControl w:val="false"/>
        <w:autoSpaceDE w:val="false"/>
        <w:jc w:val="both"/>
        <w:rPr/>
      </w:pPr>
      <w:r>
        <w:rPr/>
        <w:t>ликвидации на придомовых территориях несанкционированных стоянок автотранспорта, препятствующих проезду и установке пожарной техники, ежегодный ремонт пожарных гидрантов, опашка населенных пунктов, близко расположенных к лесным массивам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ab/>
        <w:t>- ликвидация пожаров в короткие сроки без наступления тяжких последствий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ab/>
        <w:t xml:space="preserve">- снижение числа травмированных и пострадавших людей на пожарах в результате </w:t>
      </w:r>
    </w:p>
    <w:p>
      <w:pPr>
        <w:pStyle w:val="Normal"/>
        <w:widowControl w:val="false"/>
        <w:autoSpaceDE w:val="false"/>
        <w:jc w:val="both"/>
        <w:rPr/>
      </w:pPr>
      <w:r>
        <w:rPr/>
        <w:t>правильных действий при обнаружении пожаров и эвакуаций, в том числе ежегодное обследование пожарных гидрантов в населенных пунктов поселения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ab/>
        <w:t xml:space="preserve">- повышение уровня пожарной безопасности и обеспечение оптимального реагирования на </w:t>
      </w:r>
    </w:p>
    <w:p>
      <w:pPr>
        <w:pStyle w:val="Normal"/>
        <w:widowControl w:val="false"/>
        <w:autoSpaceDE w:val="false"/>
        <w:jc w:val="both"/>
        <w:rPr/>
      </w:pPr>
      <w:r>
        <w:rPr/>
        <w:t>угрозы возникновения пожаров со стороны населения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ab/>
        <w:t>- снижение размеров общего материального ущерба, нанесенного пожарами, в том числе</w:t>
      </w:r>
    </w:p>
    <w:p>
      <w:pPr>
        <w:pStyle w:val="Normal"/>
        <w:widowControl w:val="false"/>
        <w:autoSpaceDE w:val="false"/>
        <w:jc w:val="both"/>
        <w:rPr/>
      </w:pPr>
      <w:r>
        <w:rPr/>
        <w:t>приобретение пожарных помп, указателей к источникам пожарного водоснабжения, стендов, баннеров, методических материалов по предупреждению пожаров, приобретение  комплектующих материалов для первичных средств пожароту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оценки результатов реализации муниципальной Программы применяются количественные и качественные целевые показатели, характеризующие достижение целей и решение задач которые приведены в Приложении № 2 настоящей Программы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, организация управления и контроль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ходом реализации программы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 xml:space="preserve">Управление реализацией Программы осуществляет муниципальный заказчик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>Администрация Орловского сельского поселения Марьянов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униципальный Заказчик Программы несет ответственность за реализацию Программы, уточняет сроки реализации мероприятий Программы и объем их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а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ероприятий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пределение объемов финансирования указаны в Приложении № 1 настояще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Контроль за реализацией Программы осуществляется Администрацией Орловского сельского поселения Марьянов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полнитель Программы  - Администрация Орловского сельского поселения Марьяновского муниципального района Омской области 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ежеквартально собирает  информацию об исполнении каждого мероприятия Программы и общем объеме фактически произведенных расходов всего по мероприятиям Программы, в том числе по источникам финансирования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Контроль за ходом реализации Программы осуществляется в соответствии с действующим законодательством Российской Федерации, Омской области и нормативно-правовыми актами Орловского сельского поселения Марьянов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конечные результаты реализации Программы предусматривают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повышение уровня пожарной защищенности населенных пунктов поселения, снижение  уровня последствий, а также профилактика и предупреждение пожаров в сельских населенных пунктах.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реализации Программы ожидается создание условий обеспеч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пожарной безопасности населения Орловского сельского поселения Марьяновского муниципального района Омской области.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Программы оценивается по следующим показателям: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величение количества оборудованных, в соответствии с правилами пожарно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безопасности, заборов воды для пожаротушения;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остоянное обеспечение обустройства сельских населенных пунктов, прилегающих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к лесным массивам, противопожарными минерализованными полосами;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ровень информирования населения о необходимости соблюдения правил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пожарной безопасности;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 процент оснащенности сельских населенных пунктов первичными средствам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пожаротушения.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Программы ожидается: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лучшение противопожарной обстановки и создание безопасной среды дл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проживания населения на территории Орловского сельского поселения Марьяновского муниципального района Омской области;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ершенствование местной противопожарной системы;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ение деятельности добровольных пожарных дружин в сельских населенных</w:t>
      </w:r>
      <w:r>
        <w:rPr/>
        <w:t xml:space="preserve"> </w:t>
      </w:r>
      <w:r>
        <w:rPr>
          <w:sz w:val="24"/>
          <w:szCs w:val="24"/>
        </w:rPr>
        <w:t>пунктах</w:t>
      </w:r>
      <w:r>
        <w:rPr/>
        <w:t>.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количественным показателям реализации Программы относятся: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величение количества оборудованных, в соответствии с правилами пожарной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безопасности , пожарных гид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величение оснащенности сельских населенных пунктов первичными средствами пожаротушения;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величение средств социальной рекламы и пропаганды направленной н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соблюдение мер противопожарной безопасности.</w:t>
      </w:r>
    </w:p>
    <w:p>
      <w:pPr>
        <w:pStyle w:val="Style17"/>
        <w:widowControl w:val="false"/>
        <w:autoSpaceDE w:val="false"/>
        <w:spacing w:lineRule="auto" w:line="24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рловского сельского поселения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ОРЛОВСКОГО СЕЛЬСКОГО ПОСЕЛЕНИЯ МАРЬЯНОВСКОГО МУНИЦИПАЛЬНОГО РАЙОНА ОМСКОЙ ОБЛАСТИ  НА 2017-2021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08"/>
        <w:gridCol w:w="1740"/>
        <w:gridCol w:w="1337"/>
        <w:gridCol w:w="1215"/>
        <w:gridCol w:w="1337"/>
        <w:gridCol w:w="1020"/>
        <w:gridCol w:w="744"/>
        <w:gridCol w:w="669"/>
        <w:gridCol w:w="668"/>
        <w:gridCol w:w="528"/>
        <w:gridCol w:w="217"/>
        <w:gridCol w:w="359"/>
        <w:gridCol w:w="298"/>
        <w:gridCol w:w="1329"/>
        <w:gridCol w:w="1718"/>
      </w:tblGrid>
      <w:tr>
        <w:trPr>
          <w:trHeight w:val="2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bookmarkStart w:id="2" w:name="RANGE!A6%3AN18"/>
            <w:r>
              <w:rPr>
                <w:sz w:val="16"/>
                <w:szCs w:val="16"/>
                <w:lang w:eastAsia="en-US"/>
              </w:rPr>
              <w:t>N п/п</w:t>
            </w:r>
            <w:bookmarkEnd w:id="2"/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ок исполнения мероприят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(тыс. руб.)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финансирования по годам (тыс. руб.)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Ответственный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 выполнение мероприятия программ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rHeight w:val="186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 го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 г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Вопросы пожарной безопасности, требующие особого внимания</w:t>
            </w:r>
          </w:p>
        </w:tc>
      </w:tr>
      <w:tr>
        <w:trPr>
          <w:trHeight w:val="15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тивопожарное водоснабжение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контроль технического состояния пожарных гидран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юджет Орловского сельского посел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гг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жекварталь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  <w:r>
              <w:rPr>
                <w:sz w:val="16"/>
                <w:szCs w:val="16"/>
                <w:lang w:eastAsia="en-US"/>
              </w:rPr>
              <w:t xml:space="preserve">Администрация Орловского сельского поселе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вышение уровня пожарной безопасности в населенных пунктах,</w:t>
            </w:r>
          </w:p>
        </w:tc>
      </w:tr>
      <w:tr>
        <w:trPr>
          <w:trHeight w:val="26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здание условий для вступления в ДП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юджет Орловского сельского посел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 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Администрация Орловского сельского поселения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ководители организаций всех форм собственности (по согласованию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вышение уровня пожарной безопасности в населенных пунктах,</w:t>
            </w:r>
          </w:p>
        </w:tc>
      </w:tr>
      <w:tr>
        <w:trPr>
          <w:trHeight w:val="26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ение противопожарных мероприятий на объектах с массовым пребыванием людей, на объектах муниципальной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юджет Орл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юджет организа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 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Администрация Орловского сельского поселения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ководители организаций всех форм собственности (по согласованию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вышение уровня пожарной безопасности в населенных пунктах,</w:t>
            </w:r>
          </w:p>
        </w:tc>
      </w:tr>
      <w:tr>
        <w:trPr>
          <w:trHeight w:val="523" w:hRule="atLeast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Организационные мероприятия</w:t>
            </w:r>
          </w:p>
        </w:tc>
      </w:tr>
      <w:tr>
        <w:trPr>
          <w:trHeight w:val="26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ведение мероприятий по повышению уровня пожарной безопасности в населенных пунктах, обучение населения мерам пожарной безопас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ведение закупок агитационных материал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юджет Орловского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 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Администрация Орловского сельского поселения,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П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6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еспечение территорий общего пользования первичными средствами пожаротуш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юджет Орловского сельского поселения,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юджет предприятий и частных домовладельце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Администрация Орловского сельского поселения,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ководители предприятий всех форм собственности,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ладельцы ЛПХ (по согласованию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вышение уровня пожарной безопасности в населенных пунктах,</w:t>
            </w:r>
          </w:p>
        </w:tc>
      </w:tr>
      <w:tr>
        <w:trPr>
          <w:trHeight w:val="21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ашка сельских населенных пунктов прилегающим к лесным  массивам: д.Березовка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. Орл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лючение догово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юджет Орловского сельского посел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 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министрация Орловского сельского посе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рофилактика пожаров на территории Орловского сельского поселения </w:t>
            </w:r>
          </w:p>
        </w:tc>
      </w:tr>
      <w:tr>
        <w:trPr>
          <w:trHeight w:val="14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4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 по устройству пожарных гидран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лючение догово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юджет Орловского сельского посел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 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министрация Орловского сельского посе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рофилактика пожаров на территории Орловского сельского поселения </w:t>
            </w:r>
          </w:p>
        </w:tc>
      </w:tr>
      <w:tr>
        <w:trPr>
          <w:trHeight w:val="199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5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 по обеспечению первичными средствами пожаротушения сельских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обретение огнетушителей , пожарного инвентаря, пожарных щитов, проверка и перезарядка огнетуши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юджет Орловского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-2021 г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министрация Орловского сельского посе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рофилактика пожаров на территории Орловского сельского поселения </w:t>
            </w:r>
          </w:p>
        </w:tc>
      </w:tr>
      <w:tr>
        <w:trPr>
          <w:trHeight w:val="22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Итого по 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программе: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4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3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5,0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7,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5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муниципальной программе  </w:t>
      </w:r>
    </w:p>
    <w:p>
      <w:pPr>
        <w:pStyle w:val="Normal"/>
        <w:autoSpaceDE w:val="false"/>
        <w:jc w:val="right"/>
        <w:rPr/>
      </w:pPr>
      <w:r>
        <w:rPr/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/>
      </w:pPr>
      <w:r>
        <w:rPr/>
        <w:t>Орловского сельского поселения на 2017-2021 годы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ОРЛОВСКОГО СЕЛЬСКОГО ПОСЕЛЕНИЯ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ПОЖАРНОЙ БЕЗОПАСНОСТИ НА ТЕРРИТОРИИ ОРЛОВСКОГО СЕЛЬСКОГО ПОСЕЛЕНИЯ МАРЬЯНОВСКОГО МУНИЦИПАЛЬНОГО РАЙОНА ОМСКОЙ ОБЛАСТИ НА 2017-2021 ГОДЫ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638"/>
        <w:gridCol w:w="1423"/>
        <w:gridCol w:w="1063"/>
        <w:gridCol w:w="4003"/>
        <w:gridCol w:w="1029"/>
        <w:gridCol w:w="1834"/>
        <w:gridCol w:w="577"/>
        <w:gridCol w:w="577"/>
        <w:gridCol w:w="577"/>
        <w:gridCol w:w="577"/>
        <w:gridCol w:w="577"/>
      </w:tblGrid>
      <w:tr>
        <w:trPr>
          <w:trHeight w:val="2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N 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азатели, характеризующие достижение цел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юджет Орловского сельского поселе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ругие источники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анируемые результаты Программы «Обеспечение пожарной безопасности»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ведение мероприятий по повышению уровня пожарной безопасности в населенных пунктах, обучение населения мерам пожарной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6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цен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Организация и осуществление профилактики пожаров на территории Орловского сельского посел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6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цен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00" w:after="1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3" w:name="Par7015"/>
      <w:bookmarkStart w:id="4" w:name="Par6962"/>
      <w:bookmarkStart w:id="5" w:name="Par7015"/>
      <w:bookmarkStart w:id="6" w:name="Par6962"/>
      <w:bookmarkEnd w:id="5"/>
      <w:bookmarkEnd w:id="6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aps/>
      <w:spacing w:val="40"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атья"/>
    <w:basedOn w:val="Normal"/>
    <w:qFormat/>
    <w:pPr>
      <w:keepNext w:val="true"/>
      <w:spacing w:before="240" w:after="60"/>
      <w:outlineLvl w:val="2"/>
    </w:pPr>
    <w:rPr>
      <w:rFonts w:ascii="Arial" w:hAnsi="Arial" w:cs="Arial"/>
      <w:sz w:val="24"/>
      <w:vertAlign w:val="superscrip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45:00Z</dcterms:created>
  <dc:creator>User</dc:creator>
  <dc:description/>
  <cp:keywords/>
  <dc:language>en-US</dc:language>
  <cp:lastModifiedBy>Пользователь Windows</cp:lastModifiedBy>
  <cp:lastPrinted>2017-03-06T18:21:00Z</cp:lastPrinted>
  <dcterms:modified xsi:type="dcterms:W3CDTF">2018-02-20T02:55:00Z</dcterms:modified>
  <cp:revision>18</cp:revision>
  <dc:subject/>
  <dc:title>РФ</dc:title>
</cp:coreProperties>
</file>