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Орл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арьян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5.2017</w:t>
        <w:tab/>
        <w:tab/>
        <w:tab/>
        <w:tab/>
        <w:tab/>
        <w:tab/>
        <w:tab/>
        <w:tab/>
        <w:tab/>
        <w:t xml:space="preserve">        </w:t>
        <w:tab/>
        <w:t xml:space="preserve">                      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од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«Водоснабжение  д.Березовка Марьяновского района </w:t>
      </w:r>
    </w:p>
    <w:p>
      <w:pPr>
        <w:pStyle w:val="Normal"/>
        <w:rPr/>
      </w:pPr>
      <w:r>
        <w:rPr>
          <w:sz w:val="28"/>
          <w:szCs w:val="28"/>
        </w:rPr>
        <w:t>Омской области  2014-2020 годы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ную постанов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Орловского сельского поселения </w:t>
      </w:r>
    </w:p>
    <w:p>
      <w:pPr>
        <w:pStyle w:val="Normal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sz w:val="28"/>
          <w:szCs w:val="28"/>
        </w:rPr>
        <w:t>От 05.03.2014 года № 7-А</w:t>
      </w:r>
    </w:p>
    <w:p>
      <w:pPr>
        <w:pStyle w:val="Normal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руководствуясь Федеральным законом «Об общих принципах местного самоуправления в Российской Федерации», Уставом Орловского сельского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 Внести в муниципальную подпрограмму Орловского сельского поселения «Водоснабжение  д. Березовка Марьяновского района Омской области  2014-2020 годы», утвержденную постановлением Главы Орловского сельского поселения от 05.03.2014 года № 7 - А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39" w:hanging="19"/>
        <w:jc w:val="both"/>
        <w:rPr>
          <w:sz w:val="28"/>
          <w:szCs w:val="28"/>
        </w:rPr>
      </w:pPr>
      <w:r>
        <w:rPr>
          <w:sz w:val="28"/>
          <w:szCs w:val="28"/>
        </w:rPr>
        <w:t>1.1.  Паспорт муниципальной подпрограммы Ор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«Развитие социально-экономического потенциала Орловского сельского поселения Марьяновского муниципального района» изложить в новой редакции, согласно приложению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6 «Перечень мероприятий муниципальной подпрограммы» изложить в новой редакции,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     Настоящее постановление вступает в силу с даты подписа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      Контроль за исполнением настоящего постановления оставляю за собо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Орловского сельского поселения</w:t>
        <w:tab/>
        <w:tab/>
        <w:tab/>
        <w:t>И.В. Ковалевич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Орловского 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2.05.2017  № 39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одпрограммы Орловского сельского поселени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Муниципальная программа «Развитие социально-экономического потенциала Орловского сельского поселения Марьяновского муниципального район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Орл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Муниципальная Подпрограмма «Водоснабжение  д.Березовка Марьяновского района Омской области  2014-2020 годы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я органа местного самоуправления Орловского сельского поселения, являющихся исполнителями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Орловское сельское поселение Марьяновского муниципального района Ом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 годы</w:t>
            </w:r>
          </w:p>
        </w:tc>
      </w:tr>
      <w:tr>
        <w:trPr>
          <w:trHeight w:val="4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Орловского сельского поселения питьевой водой надлежащего качества и в количестве, соответствующем нормам потребления, рациональное использование водных объектов; охрана окружающей среды и обеспечение экологической безопасности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проектам развития систем водоснабж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условий водоснабжения насел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рациональное использование водных ресурс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обеспечение населения Орловского сельского поселения питьевой водой, соответствующей требованиям безопасности, повышение качества и надежности предоставления коммунальных услуг населению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водоснабжения,  в результате модернизации систем водоснабжения;</w:t>
            </w:r>
          </w:p>
        </w:tc>
      </w:tr>
      <w:tr>
        <w:trPr>
          <w:trHeight w:val="12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муниципальных целевых програм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внутрипоселкового водопровода д. Березовк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8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населения Орловского сельского поселения питьевой водой, соответствующей требованиям безопасности, повышение качества и надежности предоставления коммунальных услуг насел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водоснабжения,  в результате модернизации систем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расходов бюджета поселения на реализацию Подпрограммы составляет </w:t>
              <w:br/>
              <w:t>10401000,00 рубль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областных средств в сумме 5 225 292,62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 000 00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 064 00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 161 292,6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федеральных средств в сумме </w:t>
              <w:br/>
              <w:t>7 366 107,38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 194 00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580 00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 042 00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 550 107,3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Орловского сельского поселения в сумме 663 732,60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6 00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92 00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13 00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42 732,6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</w:tc>
      </w:tr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обеспеченной питьевой водой, отвечающей обязательным требованиям безопас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нижение доли водопроводных сетей, нуждающихся в заме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коммун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й ситуации.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ЕРЕЧЕНЬ МЕРОПРИЯТИЙ МУНИЦИПАЛЬНОЙ ПОД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600"/>
        <w:gridCol w:w="1132"/>
        <w:gridCol w:w="2612"/>
        <w:gridCol w:w="1306"/>
        <w:gridCol w:w="1120"/>
        <w:gridCol w:w="933"/>
        <w:gridCol w:w="933"/>
        <w:gridCol w:w="1036"/>
        <w:gridCol w:w="830"/>
        <w:gridCol w:w="933"/>
        <w:gridCol w:w="933"/>
      </w:tblGrid>
      <w:tr>
        <w:trPr>
          <w:trHeight w:val="478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, годы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8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из бюджета поселения, тыс. рублей</w:t>
            </w:r>
          </w:p>
        </w:tc>
      </w:tr>
      <w:tr>
        <w:trPr>
          <w:trHeight w:val="144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4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ельство и реконструкц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поселкового водопровода в д.Берез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Омской област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4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Орловского сельского поселения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 xml:space="preserve">«Водоснабжение  д.Березовка Марьяновского района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  2014-2020 годы»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Сведения о распределении средств муниципального бюджета по направлениям финансирования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149"/>
        <w:gridCol w:w="1669"/>
        <w:gridCol w:w="1566"/>
        <w:gridCol w:w="1546"/>
        <w:gridCol w:w="1546"/>
        <w:gridCol w:w="1250"/>
        <w:gridCol w:w="1250"/>
        <w:gridCol w:w="1250"/>
      </w:tblGrid>
      <w:tr>
        <w:trPr>
          <w:trHeight w:val="968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инансирования</w:t>
            </w:r>
          </w:p>
        </w:tc>
        <w:tc>
          <w:tcPr>
            <w:tcW w:w="12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долгосрочной Муниципальной Подпрограммы Администрации Орловского сельского поселения «Водоснабжение  д.Березовка Марьяновского района Омской области  2014-2020 годы»</w:t>
            </w:r>
          </w:p>
        </w:tc>
      </w:tr>
      <w:tr>
        <w:trPr/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2014-2020 год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целевой программе, в том числе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5132,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310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132,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, в том числе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4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4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поселе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14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4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5091"/>
        <w:gridCol w:w="1580"/>
        <w:gridCol w:w="954"/>
        <w:gridCol w:w="954"/>
        <w:gridCol w:w="799"/>
        <w:gridCol w:w="850"/>
        <w:gridCol w:w="709"/>
        <w:gridCol w:w="851"/>
        <w:gridCol w:w="708"/>
      </w:tblGrid>
      <w:tr>
        <w:trPr>
          <w:trHeight w:val="686" w:hRule="atLeast"/>
          <w:cantSplit w:val="true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ндикатора   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5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 годам</w:t>
            </w:r>
          </w:p>
        </w:tc>
      </w:tr>
      <w:tr>
        <w:trPr>
          <w:trHeight w:val="244" w:hRule="atLeast"/>
          <w:cantSplit w:val="true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1100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ённости водопроводных сетей, не отвечающих нормативным требованиям, к общей протяженности водопроводных сете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222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водопроводных сетей, содержание которых осуществляется круглогодично, в общей протяжённости водопроводных сете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,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7:00Z</dcterms:created>
  <dc:creator>user</dc:creator>
  <dc:description/>
  <cp:keywords/>
  <dc:language>en-US</dc:language>
  <cp:lastModifiedBy>ИРИНА</cp:lastModifiedBy>
  <cp:lastPrinted>2017-05-23T09:56:00Z</cp:lastPrinted>
  <dcterms:modified xsi:type="dcterms:W3CDTF">2017-05-23T03:03:00Z</dcterms:modified>
  <cp:revision>52</cp:revision>
  <dc:subject/>
  <dc:title/>
</cp:coreProperties>
</file>