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Глава Орловского сель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 xml:space="preserve">Марьяновского муниципального района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м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3.06.2016</w:t>
        <w:tab/>
        <w:tab/>
        <w:tab/>
        <w:tab/>
        <w:tab/>
        <w:tab/>
        <w:tab/>
        <w:tab/>
        <w:tab/>
        <w:tab/>
        <w:t xml:space="preserve">              № 64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 xml:space="preserve">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 внесении изменений в муниципальную подпрограмму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рловского сельского поселения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«Водоснабжение  д.Березовка Марьяновского района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мской области  2014-2020 годы»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утвержденную постановлением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Главы Орловского сельского поселения </w:t>
      </w:r>
    </w:p>
    <w:p>
      <w:pPr>
        <w:pStyle w:val="Normal"/>
        <w:rPr>
          <w:rFonts w:ascii="Arial" w:hAnsi="Arial" w:eastAsia="Calibri" w:cs="Arial"/>
          <w:b/>
          <w:b/>
          <w:caps/>
          <w:lang w:eastAsia="en-US"/>
        </w:rPr>
      </w:pPr>
      <w:r>
        <w:rPr>
          <w:rFonts w:cs="Arial" w:ascii="Arial" w:hAnsi="Arial"/>
          <w:b/>
        </w:rPr>
        <w:t>От 05.03.2014 года № 7-А</w:t>
      </w:r>
    </w:p>
    <w:p>
      <w:pPr>
        <w:pStyle w:val="Normal"/>
        <w:rPr>
          <w:rFonts w:ascii="Arial" w:hAnsi="Arial" w:eastAsia="Calibri" w:cs="Arial"/>
          <w:b/>
          <w:b/>
          <w:caps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caps/>
          <w:sz w:val="28"/>
          <w:szCs w:val="28"/>
          <w:lang w:eastAsia="en-US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</w:t>
      </w:r>
      <w:r>
        <w:rPr>
          <w:rFonts w:cs="Arial" w:ascii="Arial" w:hAnsi="Arial"/>
          <w:sz w:val="28"/>
          <w:szCs w:val="28"/>
        </w:rPr>
        <w:t xml:space="preserve">В соответствии с Бюджетным кодексом Российской Федерации, руководствуясь Федеральным законом «Об общих принципах местного самоуправления в Российской Федерации», Уставом Орловского сельского поселения,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</w:t>
      </w:r>
      <w:r>
        <w:rPr>
          <w:rFonts w:cs="Arial" w:ascii="Arial" w:hAnsi="Arial"/>
          <w:sz w:val="28"/>
          <w:szCs w:val="28"/>
        </w:rPr>
        <w:t>1.  Внести в муниципальную подпрограмму Орловского сельского поселения «Водоснабжение  д. Березовка Марьяновского района Омской области  2014-2020 годы», утвержденную постановлением Главы Орловского сельского поселения от 05.03.2014 года № 7 - А следующие изменения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739" w:hanging="1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1.  Паспорт муниципальной подпрограммы Орловского сельского поселения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«Развитие социально-экономического потенциала Орловского сельского поселения Марьяновского муниципального района» изложить в новой редакции, согласно приложению № 1;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</w:t>
      </w:r>
      <w:r>
        <w:rPr>
          <w:rFonts w:cs="Arial" w:ascii="Arial" w:hAnsi="Arial"/>
          <w:sz w:val="28"/>
          <w:szCs w:val="28"/>
        </w:rPr>
        <w:t>1.2. Приложение №6 «Перечень мероприятий муниципальной подпрограммы» изложить в новой редакции, согласно приложения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      Настоящее постановление вступает в силу с даты подписания.</w:t>
      </w:r>
    </w:p>
    <w:p>
      <w:pPr>
        <w:pStyle w:val="Normal"/>
        <w:ind w:left="708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.       Контроль за исполнением настоящего постановления оставляю за собой.</w:t>
      </w:r>
    </w:p>
    <w:p>
      <w:pPr>
        <w:pStyle w:val="Normal"/>
        <w:ind w:left="708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лава Орловского сельского поселения</w:t>
        <w:tab/>
        <w:tab/>
        <w:tab/>
        <w:t>И.В. Ковалевич</w:t>
      </w:r>
      <w:r>
        <w:br w:type="page"/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иложение № 1</w:t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 постановлению Администрации</w:t>
      </w:r>
    </w:p>
    <w:p>
      <w:pPr>
        <w:pStyle w:val="Normal"/>
        <w:ind w:left="6237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рловского сельского поселения</w:t>
      </w:r>
    </w:p>
    <w:p>
      <w:pPr>
        <w:pStyle w:val="Normal"/>
        <w:ind w:left="6237" w:hanging="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т  23.06.2016  № 64</w:t>
      </w:r>
    </w:p>
    <w:p>
      <w:pPr>
        <w:pStyle w:val="Heading1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Heading1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спорт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Подпрограммы Муниципальной Программы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702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Наименование муниципальной подпрограммы Орловского сельского поселения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  <w:highlight w:val="green"/>
              </w:rPr>
            </w:pPr>
            <w:r>
              <w:rPr>
                <w:rFonts w:cs="Arial" w:ascii="Arial" w:hAnsi="Arial"/>
                <w:sz w:val="28"/>
                <w:szCs w:val="28"/>
              </w:rPr>
              <w:t>Муниципальная программа «Развитие социально-экономического потенциала Орловского сельского поселения Марьяновского муниципального района»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Наименование подпрограммы муниципальной программы Орловского сельского поселения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  <w:highlight w:val="green"/>
              </w:rPr>
            </w:pPr>
            <w:r>
              <w:rPr>
                <w:rFonts w:cs="Arial" w:ascii="Arial" w:hAnsi="Arial"/>
                <w:sz w:val="28"/>
                <w:szCs w:val="28"/>
              </w:rPr>
              <w:t>(далее – подпрограмма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  <w:highlight w:val="green"/>
              </w:rPr>
            </w:pPr>
            <w:r>
              <w:rPr>
                <w:rFonts w:cs="Arial" w:ascii="Arial" w:hAnsi="Arial"/>
                <w:sz w:val="28"/>
                <w:szCs w:val="28"/>
              </w:rPr>
              <w:t>Муниципальная Подпрограмма «Водоснабжение  д.Березовка Марьяновского района Омской области  2014-2020 годы»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Наименования органа местного самоуправления Орловского сельского поселения, являющихся исполнителями муниципальной программы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highlight w:val="green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Орловское сельское поселение Марьяновского муниципального района Омской област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8"/>
                <w:szCs w:val="28"/>
                <w:highlight w:val="green"/>
              </w:rPr>
            </w:pPr>
            <w:r>
              <w:rPr>
                <w:rFonts w:cs="Arial" w:ascii="Arial" w:hAnsi="Arial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highlight w:val="green"/>
              </w:rPr>
            </w:pPr>
            <w:r>
              <w:rPr>
                <w:sz w:val="28"/>
                <w:szCs w:val="28"/>
              </w:rPr>
              <w:t>2014-2020 годы</w:t>
            </w:r>
          </w:p>
        </w:tc>
      </w:tr>
      <w:tr>
        <w:trPr>
          <w:trHeight w:val="401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Цель подпрограммы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беспечение населения Орловского сельского поселения питьевой водой надлежащего качества и в количестве, соответствующем нормам потребления, рациональное использование водных объектов; охрана окружающей среды и обеспечение экологической безопасности</w:t>
            </w:r>
          </w:p>
        </w:tc>
      </w:tr>
      <w:tr>
        <w:trPr>
          <w:trHeight w:val="328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Задачи подпрограммы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едоставление государственной поддержки проектам развития систем водоснабжения;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 улучшение условий водоснабжения населения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- обеспечить рациональное использование водных ресурсов;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 обеспечение населения Орловского сельского поселения питьевой водой, соответствующей требованиям безопасности, повышение качества и надежности предоставления коммунальных услуг населению;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 Повышение качества водоснабжения,  в результате модернизации систем водоснабжения;</w:t>
            </w:r>
          </w:p>
        </w:tc>
      </w:tr>
      <w:tr>
        <w:trPr>
          <w:trHeight w:val="125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еречень основных мероприятий и (или) муниципальных целевых программ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троительство и реконструкция внутрипоселкового водопровода д. Березовк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  <w:highlight w:val="green"/>
              </w:rPr>
            </w:pPr>
            <w:r>
              <w:rPr>
                <w:rFonts w:cs="Arial" w:ascii="Arial" w:hAnsi="Arial"/>
                <w:sz w:val="28"/>
                <w:szCs w:val="28"/>
                <w:highlight w:val="green"/>
              </w:rPr>
            </w:r>
          </w:p>
        </w:tc>
      </w:tr>
      <w:tr>
        <w:trPr>
          <w:trHeight w:val="891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Целевые индикаторы подпрограммы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беспечение населения Орловского сельского поселения питьевой водой, соответствующей требованиям безопасности, повышение качества и надежности предоставления коммунальных услуг населению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овышение качества водоснабжения,  в результате модернизации систем водоснабжения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  <w:highlight w:val="green"/>
              </w:rPr>
            </w:pPr>
            <w:r>
              <w:rPr>
                <w:rFonts w:cs="Arial" w:ascii="Arial" w:hAnsi="Arial"/>
                <w:sz w:val="28"/>
                <w:szCs w:val="28"/>
                <w:highlight w:val="green"/>
              </w:rPr>
            </w:r>
          </w:p>
        </w:tc>
      </w:tr>
      <w:tr>
        <w:trPr>
          <w:trHeight w:val="701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бщий объем расходов бюджета поселения на реализацию Подпрограммы составляет 4255000,00 рубль, в том числе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а счет областных средств в сумме 00,00 руб., в том числе по годам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14 год – 1 000 000,00 руб.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15 год – 3 064 000,00 руб.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16 год – 0,00 руб.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17 год – 0,00 руб.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18 год – 0,00 руб.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19 год – 0,00 руб.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20 год – 0,00 руб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а счет федеральных средств в сумме 4 042 000,00 руб., в том числе по годам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14 год – 1 194 000,00 руб.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15 год – 580,00 руб.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16 год – 4042 000,00 руб.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17 год – 0,00 руб.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18 год – 0,00 руб.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19 год – 0,00 руб.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20 год – 0,00 руб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а счет средств бюджета Орловского сельского поселения в сумме 213 000,00 руб., в том числе по годам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14 год – 116 000,00 руб.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15 год – 192 000,00 руб.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16 год – 213,00 руб.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17 год – 0,00 руб.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18 год – 0,00 руб.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19 год – 0,00 руб.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20 год – 0,00 руб.</w:t>
            </w:r>
          </w:p>
        </w:tc>
      </w:tr>
      <w:tr>
        <w:trPr>
          <w:trHeight w:val="697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Ожидаемые результаты реализации подпрограммы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Увеличение доли населения, обеспеченной питьевой водой, отвечающей обязательным требованиям безопасности;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беспечить снижение доли водопроводных сетей, нуждающихся в замене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нижение уровня износа объектов коммунальной инфраструктуры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овышение качества предоставления коммунальных услуг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Улучшение экологической ситуации.</w:t>
            </w:r>
          </w:p>
        </w:tc>
      </w:tr>
    </w:tbl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иложение № 6</w:t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 постановлению Администрации</w:t>
      </w:r>
    </w:p>
    <w:p>
      <w:pPr>
        <w:pStyle w:val="Normal"/>
        <w:ind w:left="6237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</w:t>
      </w:r>
      <w:r>
        <w:rPr>
          <w:rFonts w:cs="Arial" w:ascii="Arial" w:hAnsi="Arial"/>
          <w:sz w:val="28"/>
          <w:szCs w:val="28"/>
        </w:rPr>
        <w:t>Орловского сельского поселения</w:t>
      </w:r>
    </w:p>
    <w:p>
      <w:pPr>
        <w:pStyle w:val="Normal"/>
        <w:ind w:left="6237" w:hanging="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т 23.06.2016  № 64</w:t>
      </w:r>
    </w:p>
    <w:p>
      <w:pPr>
        <w:pStyle w:val="Heading1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Arial" w:ascii="Arial" w:hAnsi="Arial"/>
          <w:sz w:val="28"/>
          <w:szCs w:val="28"/>
          <w:lang w:val="en-US"/>
        </w:rPr>
        <w:t>VI</w:t>
      </w:r>
      <w:r>
        <w:rPr>
          <w:rFonts w:cs="Arial" w:ascii="Arial" w:hAnsi="Arial"/>
          <w:sz w:val="28"/>
          <w:szCs w:val="28"/>
        </w:rPr>
        <w:t>. ПЕРЕЧЕНЬ МЕРОПРИЯТИЙ МУНИЦИПАЛЬНОЙ ПОДПРОГРАММЫ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40"/>
        <w:gridCol w:w="1260"/>
        <w:gridCol w:w="2520"/>
        <w:gridCol w:w="1260"/>
        <w:gridCol w:w="1080"/>
        <w:gridCol w:w="900"/>
        <w:gridCol w:w="900"/>
        <w:gridCol w:w="900"/>
        <w:gridCol w:w="900"/>
        <w:gridCol w:w="900"/>
        <w:gridCol w:w="900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№</w:t>
            </w: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рок реализации, годы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сполнители</w:t>
            </w:r>
          </w:p>
        </w:tc>
        <w:tc>
          <w:tcPr>
            <w:tcW w:w="7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бъем средств из бюджета поселения, тыс. рублей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14-2020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14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15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16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17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18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19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Строительство и реконструкция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нутрипоселкового водопровода в д.Березо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20 г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органы местного самоуправления Омской област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0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16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9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13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0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98"/>
        </w:tabs>
        <w:ind w:left="1698" w:hanging="99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4:57:00Z</dcterms:created>
  <dc:creator>user</dc:creator>
  <dc:description/>
  <cp:keywords/>
  <dc:language>en-US</dc:language>
  <cp:lastModifiedBy>Администратор</cp:lastModifiedBy>
  <cp:lastPrinted>2016-08-11T15:30:00Z</cp:lastPrinted>
  <dcterms:modified xsi:type="dcterms:W3CDTF">2016-08-23T05:05:00Z</dcterms:modified>
  <cp:revision>49</cp:revision>
  <dc:subject/>
  <dc:title/>
</cp:coreProperties>
</file>