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РЛОВСКОГО СЕЛЬСКОГО ПОСЕЛЕНИЯ МАРЬЯ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0.06.2016                                                                                                              №</w:t>
      </w:r>
    </w:p>
    <w:p>
      <w:pPr>
        <w:pStyle w:val="Normal"/>
        <w:rPr/>
      </w:pPr>
      <w:r>
        <w:rPr/>
        <w:t>646041, с.Орловка, Марьяновского района, Омской области</w:t>
      </w:r>
    </w:p>
    <w:p>
      <w:pPr>
        <w:pStyle w:val="Style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.50 лет Октября, д.11, тел. 3-94-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Комплексное развитие транспортной инфраструктуры и дорожного хозяйства  на территории муниципального образования Орловское сельское поселение Марьяновского муниципального района Омской области  на 2016-2021 годы и на период до 2026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Федерального закона от 06.10.2003г. № 131-ФЗ «Об общих принципах местного самоуправления»(с изменениями и дополнениями), закона Российской Федерации  от 08.11.207 г. № 257-ФЗ(в ред. Федерального закона от 18.07.2011г. № 243-ФЗ) «Об автомобильных дорогах и о дорожной деятельности в Российской Федерации и о внесении в отдельные законодательные акты Российской Федерации», постановления Правительства Российской Федерации от 28.09.2009 г. № 767 «О классификации автомобильных дорог в Российской Федерации», постановлением Правительства Российской Федерации от 25 декабря 2015 года №1440 «Об  утверждении требований к программам комплексного развития транспортной структуры поселений и городских округов»,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color w:val="000000"/>
          <w:sz w:val="28"/>
        </w:rPr>
        <w:t>Градостроительным кодексом Российской Федерации,</w:t>
      </w:r>
      <w:r>
        <w:rPr>
          <w:color w:val="000000"/>
        </w:rPr>
        <w:t> </w:t>
      </w:r>
      <w:r>
        <w:rPr>
          <w:sz w:val="28"/>
          <w:szCs w:val="28"/>
        </w:rPr>
        <w:t xml:space="preserve"> Уставом муниципального образования Орловское сельское поселение Марьяновского муниципального района Ом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муниципальную программу  «Комплексное развитие транспортной инфраструктуры и дорожного хозяйства  на территории муниципального образования Орловское сельское поселение Марьяновского муниципального района Омской области  на 2016-2021 годы и на период до 2026 года»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Настоящее постановление подлежит официальному обнародованию и вступает в силу с 24.06.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Орлов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                                                              И.В.Ковал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А КОМПЛЕКСНОГО РАЗВИТИЯ ТРАНСПОРТНОЙ ИНФРАСТРУКТУРЫ  И ДОРОЖНОГО ХОЗЯЙСТВА НА ТЕРРИТОРИИ МУНИЦИПАЛЬНОГО ОБРАЗОВАНИЯ ОРЛОВСКОЕ СЕЛЬСКОЕ ПОСЕЛЕНИЕ МАРЬЯНОВСКОГО МУНИЦИПАЛЬНОГО РАЙОНА ОМСКОЙ ОБЛАСТИ 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6 – 2021 ГОДЫ И НА ПЕРИОД ДО 2026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Орловского сельского поселения </w:t>
      </w:r>
    </w:p>
    <w:p>
      <w:pPr>
        <w:pStyle w:val="Normal"/>
        <w:autoSpaceDE w:val="false"/>
        <w:jc w:val="right"/>
        <w:rPr/>
      </w:pPr>
      <w:r>
        <w:rPr/>
        <w:t>Марьяновского района</w:t>
      </w:r>
    </w:p>
    <w:p>
      <w:pPr>
        <w:pStyle w:val="Normal"/>
        <w:autoSpaceDE w:val="false"/>
        <w:jc w:val="right"/>
        <w:rPr/>
      </w:pPr>
      <w:r>
        <w:rPr/>
        <w:t>№</w:t>
      </w:r>
      <w:r>
        <w:rPr/>
        <w:t>62 от 23.06.201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Комплексное развитие транспортной инфраструктуры и дорожного хозяйства  на территории муниципального образования Орловское сельское поселение Марьяновского муниципального района Омской области  на 2016-2021 годы и на период до 2026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7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Наименование Программы 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развитие транспортной инфраструктуры и дорожного хозяйства  на территории муниципального образования Орловское сельское поселение Марьяновского муниципального района Омской области  на 2016-2021годы  и на период до 2026  года» (далее -  Программа»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нование для разработки программы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г. № 131-ФЗ «Об общих принципах местного самоуправления»(с изменениями и дополнениями), закона Российской Федерации  от 08.11.207 г. № 257-ФЗ(в ред. Федерального закона от 18.07.2011г. № 243-ФЗ) «Об автомобильных дорогах и о дорожной деятельности в Российской Федерации и о внесении в отдельные законодательные акты Российской Федерации», постановления Правительства Российской Федерации от 28.09.2009 г. № 767 «О классификации автомобильных дорог в Российской Федерации»  и Уставом Орловского сельского поселения Марьяновского муниципального района Омской области, постановлением Правительства Российской Федерации от 25 декабря 2015 года №1440 «Об  утверждении требований к программам комплексного развития транспортной структуры поселений и городских округов»,</w:t>
            </w:r>
            <w:r>
              <w:rPr>
                <w:color w:val="000000"/>
                <w:sz w:val="28"/>
              </w:rPr>
              <w:t xml:space="preserve"> Градостроительным кодексом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b/>
                <w:sz w:val="28"/>
                <w:szCs w:val="28"/>
              </w:rPr>
              <w:t>3. Заказчик программы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ловского сельского поселения Марьяновского муниципального района Ом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b/>
                <w:sz w:val="28"/>
                <w:szCs w:val="28"/>
              </w:rPr>
              <w:t>4. Разработчик программы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ловского сельского поселения Марьяновского муниципального района Ом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за реализацией программы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ловского сельского поселения Марьяновского муниципального района Омской области, Совет депутатов  Орловского сельского поселения Марьяновского муниципального района Ом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b/>
                <w:sz w:val="28"/>
                <w:szCs w:val="28"/>
              </w:rPr>
              <w:t>6. Исполнители программы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ловского сельского поселения Марьяновского муниципального района Ом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Цель программы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ности и безопасности жизнедеятельности населения, качество и эффективность транспортного обслуживания и хозяйствующих субъектов на территории Орловского сельского поселения Марьяновского муниципального района Ом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Задачи программы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>Повышение надежности системы транспортной 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2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>инфраструктур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2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>2. Безопасность, качество и эффективность транспортного обслуживания населения, а также юридических лиц и индивидуальных предпринимателей, осуществляющих экономическую деятельность (далее – субъекты экономической деятельности) , на территории Орлов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2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>3.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2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>4. Развитие транспортной инфраструктуры в соответствии с потребностями населения в передвижении, субъектов экономической деятельности - в перевозке пассажиров и грузов на территории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2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>5. Развитие транспортной инфраструктуры, сбалансированное с градостроительной деятельностью в поселени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2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>6. Условия для управления транспортным спросом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2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>7.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2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>8. Условия для пешеходного и велосипедного передвижения;</w:t>
            </w:r>
          </w:p>
          <w:p>
            <w:pPr>
              <w:pStyle w:val="ConsPlusNonformat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оддержание автомобильных дорог местного значения и искусственных сооружений на них на уровне, соответствующем категории дороги, путём содержания дорог и сооружений на них;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8"/>
                <w:szCs w:val="28"/>
              </w:rPr>
              <w:t>10. Сохранение протяжённости соответствующих нормативным требованиям автомобильных дорог местного значения за счёт ремонта и капитального ремонта автомобильных дорог;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8"/>
                <w:szCs w:val="28"/>
              </w:rPr>
              <w:t>11. Сохранение протяжённости соответствующих нормативным требованиям автомобильных дорог местного значения за счёт строительства и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 Сроки реализации 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- 2016-2021 годы; 2 этап -  2022 - 2026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Объемы и источники финансирования Программы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планируемых затрат – 8791,5 тыс. руб., финансирование мероприятий программы осуществляется за счет средств: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бюджета Орловского сельского поселения  в размере 4791,5 тыс. руб., в том числе по годам: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471,5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. – 4800,0 тыс. руб.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480,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480,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480,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480,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480,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480,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480,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480,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– 480,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ластного бюджета в размере 4000,0тыс. руб., в том числе по годам: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0,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. – 1000,0 тыс. руб.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1000,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0,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1000,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0,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1000,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– 0 тыс. руб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средств областного бюджета и бюджета поселения для финансирования Программы носят прогнозный характер и подлежат ежегодной корректировке в соответствии с областным законом об областном бюджете и с решением Совета депутатов Орловского сельского поселения на соответствующий финансовый год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Мероприятия  Программы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материалов и ремонта дорог;</w:t>
            </w:r>
          </w:p>
          <w:p>
            <w:pPr>
              <w:pStyle w:val="ConsPlusNonformat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PlusNonformat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организации дорожного движения;</w:t>
            </w:r>
          </w:p>
          <w:p>
            <w:pPr>
              <w:pStyle w:val="ConsPlusNonformat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, строительство пешеходных дорожек, ограждений и т.д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Ожидаемые результаты реализации программы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ая транспортная система, обеспечивающая стабильное развитие Орловского сельского поселения;</w:t>
            </w:r>
          </w:p>
          <w:p>
            <w:pPr>
              <w:pStyle w:val="ConsPlusNonformat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ременная система обеспечения безопасности дорожного движения на автомобильных дорогах общего пользования и улично-дорожной сети населенных пунктов Орл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1. ХАРАКТЕРИСТИКА ПРОБЛЕМЫ И ОБОСН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Ё РЕШЕНИЯ ПРОГРАММНЫМИ МЕТОДА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2. Возникающие проблемы содержания дорог и улиц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стного значения в Орловском  сельском поселении Марьяновского района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тие транспортной системы Орловского сельского поселения Марьяновского муниципального района Омской области (далее – поселение) является необходимым условием улучшения качества жизни населения в посел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структура Орловского сельского поселения является составляющей инфраструктуры Марьяновского района Омской области. Поселение находится в 8 км от федеральной дороги М51 «Байкал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втомобильные дороги имеют стратегическое значение для Орловского сельского поселения. Они связывают обширную территорию поселения с соседними территориями, населенные пункты поселения с район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Сеть внутрипоселковых автомобильных дорог обеспечивает мобильность населения и доступ к материальным ресурсам, позволяет расширить материальные возможности экономики за счет снижения транспортных издержек и трат времени на перевоз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внутрипоселковых автомобильных дорог общего поль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достаточный уровень развития дорожной сети приводит к значительным потерям экономики населения поселения, является одним из наиболее существенных ограничений темпов роста социально- экономического развития Орловского сельского поселения, поэтому совершенствование  сети внутрипоселковых автомобильных дорог общего пользования имеет важное значение для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 в будущем позволит обеспечить приток трудовых ресурсов, развитие производства, а это в свою очередь приведет к экономическому росту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иболее важной проблемой развития сети автомобильных дорог поселения являются внутриполковые автомобильные дорог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настоящее время протяжённость автомобильных дорог местного значения в Орловском  сельском поселении составляет  11,4 километра, в том числе с твердым покрытием категории IV и V: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8,9 километра, в том числе с. Орловка – 7,4 километра, д. Березовка – 1,5 километра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грунтовые доро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2,5 километра, в том числе в с. Орловка – 1,1 километров, д. Березовка -  1,4 киломе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ипоселковые автомобильные дороги общего пользования в поселении оставляют желать лучш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ги и улицы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конструкция автомобильной дороги - комплекс работ, при выполнении которых осуществляются изменения параметров автомобильной дороги, ее участков, ведущие к изменению класса и (или) категории автомобильной дороги либо влекущие за собой изменение границы полосы отвода автомобильной доро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текущего ремонта автомобильных дорог используются современные технологии  с использованием специализированных звеньев машин и механизмов, позволяющих сократить ручной  труд и обеспечить высокое качество выполняемых работ. При этом текущий ремонт, в отличии от  капитального, не решает задач, связанных с повышением качества дорожного покрытия – характеристик ровности, шероховатости, прочности и т.д. Проведенный анализ эффективности работ по текущему ремонту путем замены верхнего слоя покрытия показывает, что при объеме работ, превышающем 20% от общей площади покрытия, текущий ремонт является неэффективным. Поэтому в Программе предпочтение отдается капитальному ремонту доро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программно-целевого метода в развитии автомобильных дорог местного значения в Орловском сельском поселении Марьяновского муниципального района Омской области позволит системно направлять средства на решение неотложных проблем дорожной отрасли в условиях ограниченных финансовых ресурс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х вариантов решения данной проблемы не существу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программных мероприятий сопряжена со следующими риск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, автомобильных дорог общего 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иск задержки завершения перехода на финансирование работ по содержанию, ремонту и капитальному ремонту автомобильных дорог в соответствии с нормативами денежных затрат, что не позволит в период реализации Программы существенно сократить накопленное отставание в выполнении ремонтных работ автомобильных дорог общего пользования и достичь запланированных в Программе величин показ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ровня развития автомобильных дорог уровню автомобилизации приводит к существенному росту расходов, снижению скорости движения, повышению уровня аварий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достаточностью финансирования расходов на дорожное хозяйство в бюджете Орловского сельского поселе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. Средний износ осветительных приборов составляет 80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ДЕМОГРАФИЧЕКОЕ РАЗВИТИЕ ОРЛ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  комплексного развития  транспортной инфраструктуры Орловского сельского поселения Марьяновского  муниципального района на 2016-2026 годы  разработана на основании Федерального закона от  06. 10. 2003 г. № 131-ФЗ «Об общих принципах организации местного самоуправления в Российской Федерации»,  Постановления Правительства Российской Федерации от 25 декабря 2015года № 1440. Градостроительного кодекса Российской Федерации, Устава  муниципального образования Орловское сельское поселение Марьяновского муниципального района Омской области, Генерального плана  Орловского сельского поселения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ий адрес администрации  сельского поселения: 646061, РФ,  Омская область, Марьяновский район, село Орловка, ул. 50 лет Октября, дом  11. Почтовый адрес администрации сельского поселения: 646061, РФ,   Омская  область, Марьяновский район, село Орловка, ул. 50 лет Октября, дом 11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о Орловка</w:t>
      </w:r>
      <w:r>
        <w:rPr>
          <w:sz w:val="28"/>
          <w:szCs w:val="28"/>
        </w:rPr>
        <w:t xml:space="preserve"> расположено в 20 км от районного центра  р.п. Марьяновка и 70км от г Ом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131-ФЗ «Об общих принципах в Российской Федерации» администрация Орловского сельского поселения Марьяновского муниципального района Омской области входит в южную лесостепную зону и расположено в южной части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лотность населения  - 12 человека на 1 кв. к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язь поселения с г. Омском осуществляется  автомобильным транпортом по асфальтированной дорог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рловское сельское поселение входит 2 населенных пунк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. Орлов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. Березов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6 года численность населения  Орловского сельского поселения составляет 1685 человека. Градообразующим предприятием в поселении является ЗАО «Знамя». Численность занятого населения составила 734 челове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обеспечение Орловского сельского поселения поддерживается отраслями поселковой инфраструктуры, представляющей собой сложную и разветвленную систему, включающую в себя энергетический комплекс, систему водоснабжения, транспорт и транспортную сеть. 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ОСНОВНЫЕ ЦЕЛИ И ЗАДАЧИ, СРОКИ И ЭТАП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, ЦЕЛЕВЫЕ ИНДИКАТОРЫ И ПОКАЗАТЕЛ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 развитие современной и эффективной автомобильно-дорожной инфраструктуры, обеспечивающей повышение доступности и безопасности услуг  транспортного комплекса для населения поселения, ускорение товародвижения и снижение транспортных издержек в экономике, повышение экологической безопасности здоровья и качественного уровня жиз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рограммы необходимо решить следующие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доступности и повышения качества транспорт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безопасности дорожного движения, снижение отрицательного воздействия на окружающую сре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держание и текущий ремонт автомобильных дорог общего пользования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хранность автомобильных дорог улиц общего пользования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вышение эффективности управления автомобильными дорогами общего 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развития современной и эффективной  инфраструктуры, в условиях дефицита финансовых средств необходимо решить следующие задач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оддержание внутрипоселковых автомобильных дорог местного значения и искусственных сооружений на них на уровне, соответствующем категории дороги, путем содержания дорог и улиц общего пользования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сохранение протяженности, соответствующей нормативным требованиям, автомобильных дорог местного значения за счет ремонта и капитального ремонта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охранение протяженности, соответствующей нормативным требованиям, дорог и искусственных сооружений на них с увеличением пропускной способности автомобильных дорог, улучшением условий движения автотранспор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редоставление субсидий из федерального, областного и районного бюджетов бюджету поселения на строительство, реконструкцию и капитальный ремонт автомобильных дорог местного 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1 этап 2016-2021 годы; 2 этап – 2022 – 2026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мероприятия Программы связанные с содержанием, ремонтом и капитальным ремонтом носят постоянный, непрерывный характер и финансирование мероприятий Программы зависит от возможности областного бюджета и бюджета Орловского сельского поселения, то в пределах срока действия Программы этап реализации соответствует одному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 в части содержания  и ремонта внутрипоселковых дорог представлены в таблице № 1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3701"/>
        <w:gridCol w:w="1417"/>
        <w:gridCol w:w="851"/>
        <w:gridCol w:w="992"/>
        <w:gridCol w:w="709"/>
        <w:gridCol w:w="850"/>
        <w:gridCol w:w="1088"/>
      </w:tblGrid>
      <w:tr>
        <w:trPr>
          <w:trHeight w:val="695" w:hRule="atLeast"/>
          <w:cantSplit w:val="true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ндикатора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4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по годам    </w:t>
            </w:r>
          </w:p>
        </w:tc>
      </w:tr>
      <w:tr>
        <w:trPr>
          <w:trHeight w:val="248" w:hRule="atLeast"/>
          <w:cantSplit w:val="true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1115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ённости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238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тяженности автомобильных дорог местного значения, содержание которых осуществляется круглогодично, в общей протяжённости автомобильных дорог местного значения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8"/>
          <w:szCs w:val="28"/>
        </w:rPr>
        <w:t>Раздел 3. СИСТЕМА  ПРОГРАММНЫХ  МЕРОПРИЯТИЙ, РЕСУРСНО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, ПЕРЕЧЕНЬ МЕРОПРИЯТИЙ С РАЗБИВКОЙ ПО ГОД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АМ ФИНАНСИРОВАНИЯ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ероприятия по содержанию автомобильных дорог местного значения и искусственных сооружений на н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Мероприятия по ремонту автомобильных дорог местного значения и искусственных сооружений на н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сохранить протяженность участков автомобильных дорог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ероприятия по капитальному ремонту автомобильных дорог местного значения и искусственных сооружений на н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сохранить протяженность участков автомобильных дорог местного значения, на которых показатели их транспортно-эксплуатационного состояния соответствуют категории доро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Мероприятия по строительству и реконструкции автомобильных дорог местного значения и искусственных сооружений на н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мероприятий позволит сохранить протяженность автомобильных дорог местного значения, на которых уровень загрузки соответствует нормативном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Мероприятия по строительству тротуар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задачи, предусматривающей сохранение протяженности соответствующих нормативным требованиям автомобильных дорог местного значения, приоритеты будут отдаваться реконструкции участков автомобильных дорог, обслуживающих наибольшие автотранспортные потоки; участков на подходах к школам, дошкольным учреждениям. Мероприятия по капитальному ремонту и ремонту автомобильных дорог будут определяться на основе результатов обследования дор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ЪЁМЫ ФИНАНСИРОВАНИЯ ПРОГРАММЫ</w:t>
      </w:r>
    </w:p>
    <w:p>
      <w:pPr>
        <w:pStyle w:val="Normal"/>
        <w:autoSpaceDE w:val="false"/>
        <w:jc w:val="right"/>
        <w:rPr/>
      </w:pPr>
      <w:r>
        <w:rPr/>
        <w:t>Таблица N 2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3250"/>
        <w:gridCol w:w="937"/>
        <w:gridCol w:w="937"/>
        <w:gridCol w:w="939"/>
        <w:gridCol w:w="937"/>
        <w:gridCol w:w="937"/>
        <w:gridCol w:w="937"/>
      </w:tblGrid>
      <w:tr>
        <w:trPr>
          <w:trHeight w:val="356" w:hRule="atLeast"/>
          <w:cantSplit w:val="true"/>
        </w:trPr>
        <w:tc>
          <w:tcPr>
            <w:tcW w:w="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правлений использования средств Программы</w:t>
            </w:r>
          </w:p>
        </w:tc>
        <w:tc>
          <w:tcPr>
            <w:tcW w:w="4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</w:t>
              <w:br/>
              <w:t>(тыс. рублей)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</w:t>
              <w:br/>
              <w:t xml:space="preserve">(тыс.  </w:t>
              <w:br/>
              <w:t>рублей)</w:t>
            </w:r>
          </w:p>
        </w:tc>
      </w:tr>
      <w:tr>
        <w:trPr>
          <w:trHeight w:val="237" w:hRule="atLeast"/>
          <w:cantSplit w:val="true"/>
        </w:trPr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 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, реконструкция и содержание, капитальный ремонт внутрипоселковых автомобильных дорог, улиц  и искусственных сооружений на них, всего                  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1,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0,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91,5</w:t>
            </w:r>
          </w:p>
        </w:tc>
      </w:tr>
      <w:tr>
        <w:trPr>
          <w:trHeight w:val="237" w:hRule="atLeast"/>
          <w:cantSplit w:val="true"/>
        </w:trPr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*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</w:t>
            </w:r>
          </w:p>
        </w:tc>
      </w:tr>
      <w:tr>
        <w:trPr>
          <w:trHeight w:val="237" w:hRule="atLeast"/>
          <w:cantSplit w:val="true"/>
        </w:trPr>
        <w:tc>
          <w:tcPr>
            <w:tcW w:w="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*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1,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0,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0,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0,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 Сумма подлежит корректировке исходя из объемов средств, предусмотренных в местном бюджете на очередной финансовый год на данны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НОРМАТИВ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не требует принятия дополнительных нормативно-правовых ак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, ОРГАНИЗАЦИЯ УПР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РЕАЛИЗАЦ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равление реализацией Программы осуществляет администрация Орловского сельского поселения Марьянов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реализацией Программы осуществляется администрацией Орловского сельского поселения Марьянов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 – администрация Орловского сельского поселения Марьяно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общение и подготовку информации о ходе реализации мероприяти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6. 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риведет к достижению следующих результа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тяженность участков автомобильных дорог местного значения, на которых выполнен капитальный ремонт с целью доведения их до нормативных требований, - 0 к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т решить следующие задачи 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100 процентов дорог и сооружений на н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охранение протяженности соответствующих нормативным требованиям автомобильных дорог местного значения за счет ремонта, капитального ремонта и реконструкции автомобильных дорог местного значения на уровне 95 процента от общей протяженности автомобильных дорог местного 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N 3</w:t>
      </w:r>
    </w:p>
    <w:p>
      <w:pPr>
        <w:pStyle w:val="Normal"/>
        <w:autoSpaceDE w:val="false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>СИСТЕМА ПРОГРАММНЫХ МЕРОПРИЯТИЙ</w:t>
      </w:r>
    </w:p>
    <w:tbl>
      <w:tblPr>
        <w:tblW w:w="14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1953"/>
        <w:gridCol w:w="1910"/>
        <w:gridCol w:w="1574"/>
        <w:gridCol w:w="1055"/>
        <w:gridCol w:w="1173"/>
        <w:gridCol w:w="1027"/>
        <w:gridCol w:w="31"/>
        <w:gridCol w:w="996"/>
        <w:gridCol w:w="84"/>
        <w:gridCol w:w="1142"/>
        <w:gridCol w:w="7"/>
        <w:gridCol w:w="1020"/>
        <w:gridCol w:w="7"/>
        <w:gridCol w:w="1020"/>
        <w:gridCol w:w="7"/>
        <w:gridCol w:w="1027"/>
      </w:tblGrid>
      <w:tr>
        <w:trPr>
          <w:trHeight w:val="367" w:hRule="atLeast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п/п  </w:t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 </w:t>
              <w:br/>
              <w:t xml:space="preserve">мероприятия    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ероприятия 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  <w:br/>
              <w:t xml:space="preserve">исполнитель 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ис- </w:t>
              <w:br/>
              <w:t xml:space="preserve">полнения </w:t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3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   </w:t>
              <w:br/>
              <w:t xml:space="preserve">по годам (тыс. рублей)    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>
          <w:trHeight w:val="244" w:hRule="atLeast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463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роприятия по содержанию автомобильных дорог местного значения и искусственных сооружений на них</w:t>
            </w:r>
          </w:p>
        </w:tc>
      </w:tr>
      <w:tr>
        <w:trPr>
          <w:trHeight w:val="171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автомо- </w:t>
              <w:br/>
              <w:t xml:space="preserve">бильных дорог местного значения и искусственных сооружений на них           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ание авто- </w:t>
              <w:br/>
              <w:t xml:space="preserve">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ловского сельского посе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 гг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.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,5</w:t>
            </w:r>
          </w:p>
        </w:tc>
      </w:tr>
      <w:tr>
        <w:trPr>
          <w:trHeight w:val="367" w:hRule="atLeast"/>
        </w:trPr>
        <w:tc>
          <w:tcPr>
            <w:tcW w:w="1463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ероприятия по ремонту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244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мобильной дороги с. Орловк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л. Солнечная)  </w:t>
              <w:b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протя- </w:t>
              <w:br/>
              <w:t xml:space="preserve">женности соответ- </w:t>
              <w:br/>
              <w:t xml:space="preserve">ствующих нормативным требованиям автомобильных дорог местного значения за счет ремонта автомобильных дорог           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ловского сельского посе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67" w:hRule="atLeast"/>
        </w:trPr>
        <w:tc>
          <w:tcPr>
            <w:tcW w:w="1463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роприятия по строительству и реконструкции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14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и    </w:t>
              <w:br/>
              <w:t>реконструкция авто-</w:t>
              <w:br/>
              <w:t xml:space="preserve">мобильных дорог </w:t>
              <w:br/>
              <w:t xml:space="preserve">местного значения и искусственных сооружений на них           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новых дорог и искусственных сооружений на них и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рловского сельского поселения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0 гг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, областной бюджет, местный бюджет,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словии вхождения в Программы</w:t>
            </w:r>
          </w:p>
        </w:tc>
      </w:tr>
      <w:tr>
        <w:trPr>
          <w:trHeight w:val="977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по реконструкции и строительству</w:t>
              <w:br/>
              <w:t xml:space="preserve">автомобильных дорог и искусственных    </w:t>
              <w:br/>
              <w:t xml:space="preserve">сооружений на них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проектно-сметной документации        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рловского сельского поселения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г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словии вхождения в Программы</w:t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6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9"/>
    <w:qFormat/>
    <w:rPr/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2:31:00Z</dcterms:created>
  <dc:creator>Подольникова Т.Н.</dc:creator>
  <dc:description/>
  <cp:keywords/>
  <dc:language>en-US</dc:language>
  <cp:lastModifiedBy>Администратор</cp:lastModifiedBy>
  <cp:lastPrinted>2016-06-29T09:41:00Z</cp:lastPrinted>
  <dcterms:modified xsi:type="dcterms:W3CDTF">2016-06-29T11:11:00Z</dcterms:modified>
  <cp:revision>174</cp:revision>
  <dc:subject/>
  <dc:title>                             КОМИТЕТ ФИНАНСОВ И  КОНТРОЛЯ</dc:title>
</cp:coreProperties>
</file>